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ЖИЧ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ЖИЧ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ЕРЕДАЧЕ КОНТРОЛЬНО-СЧЕТНОЙ ПАЛАТЕ МГЛИНСКОГО МУНИЦИПАЛЬНОГО  РАЙОНА  ПОЛНОМОЧИЙ КОНТРОЛЬНО-СЧЕТНОГО ОРГАНА ВЕЛЬЖИЧ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2018 ГОД И НА ПЛАНОВЫЙ ПЕРИОД  2019 И 2020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 18 » декабря 2017 года №  3-12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Вельжич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.11 статьи 3 Федерального закона от  07.02.2011г  № 6-ФЗ « Об общих принципах организации  и деятельности контрольно-счетных органов субъектов Российской Федерации и муниципальных образований», п.4 ст.15 Федерального закона от 06.10.2003 года №131-ФЗ «Об общих принципах организации местного самоуправления в Российской Федерации» Вельжичский сельский Совет народных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1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дать Контрольно - счетной палате  Мглинского района  полномочия по осуществлению внешнего финансового муниципального контроля Вельжич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18 год и на плановый период 2019 и 2020 годов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Вельжичского  сельского поселения на 2018 год и на плановый период 2019 и 2020 годов (прилож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РЕШЕНИЯ возложить на Главу Вельжичской сельской админист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РЕШЕНИЕ вступает в силу со дня его подписания и действует с 01 января 2018 года по 31 декабр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20 года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5.</w:t>
      </w:r>
      <w:r>
        <w:rPr/>
        <w:t xml:space="preserve"> Настоящее решение опубликовать в официальном печатном издании  «Муниципальный вестник» Вельжич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Глава Вельжич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В.И.Груз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6:00Z</dcterms:created>
  <dc:creator>Вельжичская</dc:creator>
  <dc:description/>
  <cp:keywords/>
  <dc:language>en-US</dc:language>
  <cp:lastModifiedBy>Вельжичская</cp:lastModifiedBy>
  <cp:lastPrinted>2017-12-18T15:44:00Z</cp:lastPrinted>
  <dcterms:modified xsi:type="dcterms:W3CDTF">2017-12-18T12:44:00Z</dcterms:modified>
  <cp:revision>8</cp:revision>
  <dc:subject/>
  <dc:title>РОССИЙСКАЯ ФЕДЕРАЦИЯ</dc:title>
</cp:coreProperties>
</file>