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-426" w:firstLine="426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 xml:space="preserve">Соколовское сельское поселение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Соколовский сельский Совет народных депутатов 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26 » октября   2017 года  № 3-111/3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 xml:space="preserve">с. Соколовка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4.11.2016 г. №3-82 « Об утверждени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околовского сельского посе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об исполнении бюджета Соколов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сельского  поселения и е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Соколовский 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Внести в решение Соколовского сельского  Совета народных депутатов от 14 ноября 2016 года  №3-82   «Об утверждении Положения «О порядке составления, рассмотрения и утверждения бюджета Соколовского сельского поселения, а также порядке  представления, рассмотрения и утверждения отчетности об исполнении бюджета Соколовского сельского поселения и его внешней проверки»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 абзацах  3, 5, 6, 8,  10, 11, 12 подпункта 2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бзац 11 подпункта 2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4.  В абзаце 4 подпункта 1 пункта 8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5.   В  подпункте 1 пункта 11.2 части I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 «Муниципальный вестник» Соколов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кол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А.А.Кравц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07:00Z</dcterms:created>
  <dc:creator>user</dc:creator>
  <dc:description/>
  <cp:keywords/>
  <dc:language>en-US</dc:language>
  <cp:lastModifiedBy>User</cp:lastModifiedBy>
  <cp:lastPrinted>2017-10-19T16:53:00Z</cp:lastPrinted>
  <dcterms:modified xsi:type="dcterms:W3CDTF">2017-12-15T06:03:00Z</dcterms:modified>
  <cp:revision>6</cp:revision>
  <dc:subject/>
  <dc:title> </dc:title>
</cp:coreProperties>
</file>