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27 сентября  2017 года № 3-112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утверждении структуры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статьей 40 Устава  Вельжичского сельского поселения , решением Вельжичского сельского Совета народных депутатов от 27 сентября 2017 года №3-111 «Об утверждении  реестра должностей Вельжичской сельской администрации»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 структуру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ельжичского сельского Совета народных депутатов  «Об утверждении структуры должностей Вельжичской сельской администрации»  от 30.12.2015 года № 3-65 считать утратившим силу с 27 сентября 2017 года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68706758"/>
      <w:bookmarkStart w:id="1" w:name="_1568706051"/>
      <w:bookmarkEnd w:id="0"/>
      <w:bookmarkEnd w:id="1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64603925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9:16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0-05T08:14:00Z</dcterms:modified>
  <cp:revision>18</cp:revision>
  <dc:subject/>
  <dc:title>РОССИЙСКАЯ  ФЕДЕРАЦИЯ</dc:title>
</cp:coreProperties>
</file>