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876270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 xml:space="preserve">ПОСТАНОВЛЕНИЕ 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1.09.2016 г._ №  4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первой части состава </w:t>
      </w:r>
    </w:p>
    <w:p>
      <w:pPr>
        <w:pStyle w:val="Normal"/>
        <w:rPr/>
      </w:pPr>
      <w:r>
        <w:rPr>
          <w:sz w:val="28"/>
          <w:szCs w:val="28"/>
        </w:rPr>
        <w:t xml:space="preserve">общественного Совета Мглинского райо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Положением «Об общественном Совете Мглинского района», утвержденным решением Мглинского районного Совета народных депутатов от 19.03.2010 года № 4-105, на основании полученного письменного согласия кандидатов в члены общественного Совета Мглинского района войти в состав общественного Совета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вую часть состава общественного Совета Мглинского района в количестве 3 человек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членам общественного Совета Мглинского района рассмотреть и утвердить порядок конкурсного отбора для формирования полного состава общественного Совета Мглинского района.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Утвержде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  Главы района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>01.09.2016г.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й части состава общественного Совета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акарова Татьяна Николаевна  - заместитель директора МБУ Мгли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МЦБ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нопова Надежда Александровна – директор МБУ ДО «Мглинская           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ДЮСШ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Ушакова Валентина Петровна - старший инспектор ГКУ «ЦЗН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Мглинского района», заслужен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ботник культуры РФ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ubtitleChar">
    <w:name w:val="Subtitle Char"/>
    <w:basedOn w:val="Style11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52:00Z</dcterms:created>
  <dc:creator>rip</dc:creator>
  <dc:description/>
  <cp:keywords/>
  <dc:language>en-US</dc:language>
  <cp:lastModifiedBy>Admin</cp:lastModifiedBy>
  <cp:lastPrinted>2016-09-06T15:44:00Z</cp:lastPrinted>
  <dcterms:modified xsi:type="dcterms:W3CDTF">2016-09-05T12:37:00Z</dcterms:modified>
  <cp:revision>36</cp:revision>
  <dc:subject/>
  <dc:title> </dc:title>
</cp:coreProperties>
</file>