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084140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b w:val="false"/>
          <w:sz w:val="28"/>
          <w:szCs w:val="28"/>
          <w:u w:val="single"/>
        </w:rPr>
        <w:t>30.08.</w:t>
      </w:r>
      <w:r>
        <w:rPr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>2016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u w:val="single"/>
        </w:rPr>
        <w:t>5-220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Мглин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41 Федерального закона от 06 октября 2003 года № 131-ФЗ «Об общих принципах местного самоуправления в Российской Федерации», Бюджетным кодексом Российской Федерации, Уставом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финансовом отделе администрации Мглинского района, утвержденное решением Мглинского районного Совета народных депутатов от 12.11.2014г. №5-29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одпункте 4.1. пункта 4 Положения слова «, начальник финансового отдела» исключ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делить правом заместителя главы администрации Мглинского района Казеко Людмилу Ивановну  выступить заявителем при государственной регистрации внесенных в Положение о финансовом отделе администрации Мглинского района изменений в установленном законодательств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опубликовать в официальном печатном издании 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8:00Z</dcterms:created>
  <dc:creator>Pre_Installed User</dc:creator>
  <dc:description/>
  <cp:keywords/>
  <dc:language>en-US</dc:language>
  <cp:lastModifiedBy>Admin</cp:lastModifiedBy>
  <cp:lastPrinted>2016-08-30T17:27:00Z</cp:lastPrinted>
  <dcterms:modified xsi:type="dcterms:W3CDTF">2016-08-30T13:35:00Z</dcterms:modified>
  <cp:revision>6</cp:revision>
  <dc:subject/>
  <dc:title>                                                                                                                              </dc:title>
</cp:coreProperties>
</file>