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00210464"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988252689"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