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3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25</w:t>
      </w:r>
      <w:r>
        <w:rPr>
          <w:b/>
          <w:bCs/>
          <w:color w:val="000000"/>
          <w:spacing w:val="-1"/>
          <w:sz w:val="24"/>
          <w:szCs w:val="24"/>
        </w:rPr>
        <w:t>1116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27.12.2016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0:00 часов  27.12.2016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87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25.11.2016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лоту № 5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 :   зубопротезный кабинет  Общая площадь-97,2 кв.м. Адрес: Брянская область, г.Мглин, пл. Советская, д.16., кадастровый № 32:16:0371001:85, начальная рыночная цена - 151400 рублей, шаг аукциона- 7570 рублей,  задаток- 30280рублей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енко Нина Дмитрие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ванова Елена Алексее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8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ченко Руслан Николае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37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комиссии: заключить договор  купли- продажи  здания зубопротезного кабинета  Общая площадь-97,2 кв.м. Адрес: Брянская область, г.Мглин, пл. Советская, д.16., кадастровый № 32:16:0371001:85 с  Казаченко Русланом Николаевичем по цене 310370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азаченко Р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1:00Z</dcterms:created>
  <dc:creator>Admin</dc:creator>
  <dc:description/>
  <cp:keywords/>
  <dc:language>en-US</dc:language>
  <cp:lastModifiedBy>Admin</cp:lastModifiedBy>
  <cp:lastPrinted>2016-12-27T11:55:00Z</cp:lastPrinted>
  <dcterms:modified xsi:type="dcterms:W3CDTF">2016-12-27T08:56:00Z</dcterms:modified>
  <cp:revision>3</cp:revision>
  <dc:subject/>
  <dc:title>ПРОТОКОЛ № 01/3 </dc:title>
</cp:coreProperties>
</file>