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 Мглинский район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24.02.2016года № 4/67</w:t>
      </w:r>
    </w:p>
    <w:p>
      <w:pPr>
        <w:pStyle w:val="Normal"/>
        <w:rPr/>
      </w:pPr>
      <w:r>
        <w:rPr/>
        <w:t>с.Шумар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чреждении печатного  средства </w:t>
      </w:r>
    </w:p>
    <w:p>
      <w:pPr>
        <w:pStyle w:val="Normal"/>
        <w:rPr/>
      </w:pPr>
      <w:r>
        <w:rPr/>
        <w:t>массовой информации информационно-</w:t>
      </w:r>
    </w:p>
    <w:p>
      <w:pPr>
        <w:pStyle w:val="Normal"/>
        <w:rPr/>
      </w:pPr>
      <w:r>
        <w:rPr/>
        <w:t>аналитического  бюллетеня «Муниципальный</w:t>
      </w:r>
    </w:p>
    <w:p>
      <w:pPr>
        <w:pStyle w:val="Normal"/>
        <w:rPr/>
      </w:pPr>
      <w:r>
        <w:rPr/>
        <w:t xml:space="preserve">вестник Шумаровского  сельского поселени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о статьей 7 Закона Российской Федерации от 27.12.1991 N 2124-1 "О средствах массовой информации",  пунктом 7  статьи 17 части 1 Федерального закона от 06.10.2003 N 131-ФЗ "Об общих принципах организации местного самоуправления в Российской Федерации", пунктом 9 статьи 10  Устава Шумаровского  сельского поселения</w:t>
      </w:r>
    </w:p>
    <w:p>
      <w:pPr>
        <w:pStyle w:val="Normal"/>
        <w:rPr/>
      </w:pPr>
      <w:r>
        <w:rPr/>
        <w:t>Шумаровский сельский 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/>
        <w:t>1. Учредить печатное средство массовой информации информационно-аналитический бюллетень «Муниципальный вестник Шумаровского  сельского поселения» 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района  официальной информации о социально-экономическом и культурном развитии Шумаровского сельского поселения,  о развитии его общественной инфраструктуры и иной официаль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нять Положение о печатном средстве массовой информации информационно-аналитическом бюллетене «Муниципальный вестник  Шумаровского сельского поселения»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ункции по организации издания печатного средства массовой информации информационно-аналитического бюллетеня «Муниципальный вестник  Шумаровского сельского поселения» и его распространению возложить на Шумаровскую сельскую админист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Настоящее решение  разместить на официальном сайте администрации  Мглинского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Шумаровского сельского поселения                                       И. А Рыж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hanging="0"/>
        <w:rPr/>
      </w:pPr>
      <w:r>
        <w:rPr/>
        <w:t xml:space="preserve">                                                        </w:t>
      </w:r>
      <w:r>
        <w:rPr/>
        <w:t>Приложение №1</w:t>
      </w:r>
    </w:p>
    <w:p>
      <w:pPr>
        <w:pStyle w:val="Normal"/>
        <w:ind w:left="3240" w:hanging="0"/>
        <w:rPr/>
      </w:pPr>
      <w:r>
        <w:rPr/>
        <w:t xml:space="preserve"> </w:t>
      </w:r>
      <w:r>
        <w:rPr/>
        <w:t>к решению Шумаровского сельского Совета народных депутатов  от 24.02.2016 года №  4-67</w:t>
      </w:r>
    </w:p>
    <w:p>
      <w:pPr>
        <w:pStyle w:val="Normal"/>
        <w:ind w:left="3240" w:hanging="0"/>
        <w:rPr/>
      </w:pPr>
      <w:r>
        <w:rPr/>
        <w:t xml:space="preserve">«Об учреждении печатного средства массовой информации информационно-аналитического бюллетеня «Муниципальный вестник  Шумаровского сельского поселения»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ечатном средстве массовой информации информационно-аналитическом бюллетене «Муниципальный вестник Шумар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Информационно-аналитический бюллетень «Муниципальный вестник  Шумаровского сельского поселения» (далее – Бюллетень) является одним из официальных печатных средств массовой информации, предназначенных для опубликования муниципальных правовых актов, принятых на местном референдуме, муниципальных правовых актов главы Шумаровского сельского поселения (далее - главы поселения), Шумаровского сельского Совета народных депутатов (далее - сельского Совета), Шумаровской сельской администрации (далее - администрации), муниципальных правовых актов иных органов и должностных лиц местного самоуправления, обсуждения проектов муниципальных правовых актов, доведения до сведения жителей Мглинского муниципального района иной официаль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Настоящее Положение является одновременно Уставом редакции средства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Учредителем Бюллетеня является Шумаровский  сельский  Совет народных депутатов, редакцией, издателем и распространителем Бюллетеня является Шумаровская сельская админист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Главным редактором Бюллетеня является глава  Шумаровской  сельской администрации  (далее - глава администрации). Деятельность по подготовке, выпуску и распространению текущих номеров Бюллетеня осуществляется ответственным за выпуск лицом, назначаемым главой администрации из штатных работников администрации. Все штатные сотрудники администрации обязаны оказывать лицу, ответственному за выпуск, необходимое содействие в вопросах, связанных с изданием Бюллет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Основания и порядок прекращения, приостановления деятельности средства массовой информации, равно как и юридические последствия смены учредителя, прекращения деятельности СМИ, ликвидации или реорганизации редакции, смены издателя, распространителя, а также изменение настоящего Положения определяются главой администрации по согласованию с сельским  Со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Выход в свет Бюллетеня осуществляется за счет средств бюджета Шумар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 Обязательному опубликованию в Бюллетене подлеж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овые акты, принятые на местном референду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рмативные правовые акты главы поселения, сельского Совета, администрации, затрагивающие права и свободы гражд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нформационные сообщения, обязательное опубликование которых в официальном печатном издании муниципального образования предусмотрено законами, нормативными правовыми актами органов местного самоуправления Шумаровского  сельского поселени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 Бюллетень издается на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 Бюллетень предназначен для некоммерческого распространения на территории Шумаровского  сельского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2. Характеристики Бюллет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Периодичность издания Бюллетеня - не реже одного раза в три месяца. При необходимости могут быть изданы дополнительные выпуски Бюллетеня. Периодичность выпуска Бюллетеня принимается главой администрации  в зависимости от объема предполагаемых публикаций нормативных правовых актов и информационных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Тираж каждого номера Бюллетеня - количество экземпляров определяется главным редактором (главой администрации), но не более 999 экземпля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Каждый номер Бюллетеня должен содержать следующие све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вание изд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редител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амилия, инициалы главного редактора и ответственного за выпус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рядковые номера выпуска (по годовой и сквозной нумерации), дата выхода номера в св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раж данного ном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етка "Бесплатно", обозначающее СМИ, предназначенное для некоммерческого распростра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дрес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Не допускается размещение в Бюллетене следующей информ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выборных агитационных материалов, агитационных материалов при проведении референдум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кламы любого р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формации, не связанной с деятельностью органов местного самоуправления Шумар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3. Организация издания и распространения Бюллет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1. Организационное обеспечение издания и распространения Бюллетеня осуществляется Шумаровской  сельской админист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Бюллетень подлежит обязательному размещению на сайте администрации Шумаровского сельского поселения. Кроме того, по одному экземпляру Бюллетеня направляется в библиотеки поселения, в  прокуратуру Мглинского района. Дополнительный перечень учреждений, организаций, в которые Бюллетень подлежит обязательной рассылке, а также количество рассылаемых экземпляров определяется Постановлением главы  Шумаровской 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Для обеспечения издания и распространения Бюллетеня главой администрации  проводятся процедуры в соответствии с федер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При издании Бюллетеня не допускается внесение каких-либо изменений, дополнений или сокращений в тексты нормативных правовых актов, информационных сообщений, подлежащих размещению в Бюлле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506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АЯ ОБЛАСТЬ МГЛИНСКИЙ РАЙО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МАРОВСКАЯ СЕЛЬСКАЯ АДМИНИСТРАЦ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МАРОВСКИЙ СЕЛЬСКИЙ СОВЕТ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eastAsia="Batang;바탕" w:cs="Arial"/>
                <w:b/>
                <w:b/>
                <w:sz w:val="52"/>
                <w:szCs w:val="52"/>
              </w:rPr>
            </w:pPr>
            <w:r>
              <w:rPr>
                <w:rFonts w:eastAsia="Batang;바탕" w:cs="Arial" w:ascii="Bookman Old Style" w:hAnsi="Bookman Old Style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56"/>
                <w:szCs w:val="56"/>
              </w:rPr>
            </w:pPr>
            <w:r>
              <w:rPr>
                <w:rFonts w:eastAsia="Batang;바탕"/>
                <w:b/>
                <w:sz w:val="56"/>
                <w:szCs w:val="56"/>
              </w:rPr>
              <w:t>Муниципальный вестник № 1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Шумар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</w:t>
            </w:r>
            <w:r>
              <w:rPr>
                <w:b/>
                <w:sz w:val="36"/>
                <w:szCs w:val="36"/>
              </w:rPr>
              <w:t>с. Шумаро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ициальное изд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чреждено 24.02.2016 г.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76"/>
        <w:gridCol w:w="5670"/>
        <w:gridCol w:w="128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оку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Решения  Шумаровского сельского Совета народных депутатов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" w:after="0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 порядке представления депутатами Шумаровского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-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2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5-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26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чредители: Шумаровский сельский Совет народных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здатели:     Шумаровская сельская 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рес издателя: 243235 Брянская область, Мгли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Шумарово, пер.Афанасьева,  дом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ветственный за выпуск: Киваев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тел. 9-53-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едактор:                             Рыжинская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тел. 9-53-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одписано в печать:          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ираж:                                  5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Цена:                                   распространяется беспла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печатано:                       Шумаровская сельская администр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рес:                                 243235 Брянская область, Мгли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с. Шумарово, пер.Афанасьева, дом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56"/>
    </w:rPr>
  </w:style>
  <w:style w:type="character" w:styleId="Style16">
    <w:name w:val="Подзаголовок Знак"/>
    <w:basedOn w:val="Style14"/>
    <w:qFormat/>
    <w:rPr>
      <w:b/>
      <w:sz w:val="4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1:00Z</dcterms:created>
  <dc:creator>User</dc:creator>
  <dc:description/>
  <cp:keywords/>
  <dc:language>en-US</dc:language>
  <cp:lastModifiedBy>Admin</cp:lastModifiedBy>
  <cp:lastPrinted>2016-02-27T10:11:00Z</cp:lastPrinted>
  <dcterms:modified xsi:type="dcterms:W3CDTF">2016-03-02T12:45:00Z</dcterms:modified>
  <cp:revision>3</cp:revision>
  <dc:subject/>
  <dc:title/>
</cp:coreProperties>
</file>