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Cs w:val="28"/>
        </w:rPr>
        <w:t>БЕЛОВОД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Cs w:val="28"/>
        </w:rPr>
        <w:t>БЕЛОВОД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 12.11. 2015 г.  № 4-46</w:t>
      </w:r>
    </w:p>
    <w:p>
      <w:pPr>
        <w:pStyle w:val="Normal"/>
        <w:jc w:val="both"/>
        <w:rPr/>
      </w:pPr>
      <w:r>
        <w:rPr>
          <w:b/>
          <w:szCs w:val="28"/>
        </w:rPr>
        <w:t>п.Беловодк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387" w:hanging="0"/>
        <w:jc w:val="both"/>
        <w:rPr/>
      </w:pPr>
      <w:r>
        <w:rPr>
          <w:b/>
          <w:szCs w:val="28"/>
        </w:rPr>
        <w:t>Об утверждении Положения о порядке организации и проведения публичных слушаний в Беловодском сельском поселении</w:t>
      </w:r>
    </w:p>
    <w:p>
      <w:pPr>
        <w:pStyle w:val="Normal"/>
        <w:ind w:right="53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Cs w:val="28"/>
        </w:rPr>
        <w:t>Руководствуясь Уставом Беловодского сельского поселения Беловодский сельский</w:t>
      </w:r>
      <w:r>
        <w:rPr>
          <w:rStyle w:val="FontStyle16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>
          <w:rStyle w:val="FontStyle16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5"/>
          <w:sz w:val="28"/>
          <w:szCs w:val="28"/>
        </w:rPr>
      </w:pPr>
      <w:r>
        <w:rPr>
          <w:rStyle w:val="FontStyle15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</w:t>
      </w:r>
      <w:r>
        <w:rPr>
          <w:b/>
          <w:szCs w:val="28"/>
        </w:rPr>
        <w:t xml:space="preserve"> </w:t>
      </w:r>
      <w:r>
        <w:rPr>
          <w:szCs w:val="28"/>
        </w:rPr>
        <w:t>Положение о порядке организации и проведения публичных слушаний в Беловодском сельском посел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Считать утратившими силу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</w:t>
      </w:r>
      <w:r>
        <w:rPr>
          <w:b/>
          <w:szCs w:val="28"/>
        </w:rPr>
        <w:t xml:space="preserve"> </w:t>
      </w:r>
      <w:r>
        <w:rPr>
          <w:szCs w:val="28"/>
        </w:rPr>
        <w:t>Решение Беловодского сельского Совета народных депутатов от 01.11.2005г. № 1/11 «Об утверждении Положения по проведению  публичных слушаниях в Беловодском сельском поселении»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Решение Беловодского сельского Совета народных депутатов от 15.10.2008г. № 1/116 «О внесении изменений в решение Беловодского сельского Совета народных депутатов от 01.11.2005г. № 1/11 «Об утверждении Положения по проведению  публичных слушаниях в Беловодском сельском поселени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Беловодского </w:t>
      </w:r>
    </w:p>
    <w:p>
      <w:pPr>
        <w:pStyle w:val="Normal"/>
        <w:rPr>
          <w:bCs/>
          <w:sz w:val="24"/>
          <w:szCs w:val="24"/>
        </w:rPr>
      </w:pPr>
      <w:r>
        <w:rPr>
          <w:szCs w:val="28"/>
        </w:rPr>
        <w:t>сельского поселения                                                                           С.И.Макаренко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№1 к  решению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Беловодского сельского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от 12.11.2015 г. № 4-46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firstLine="709"/>
        <w:rPr>
          <w:bCs/>
          <w:i/>
          <w:i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Беловод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  <w:u w:val="single"/>
        </w:rPr>
      </w:pPr>
      <w:r>
        <w:rPr>
          <w:bCs/>
          <w:i/>
          <w:sz w:val="32"/>
          <w:szCs w:val="28"/>
          <w:u w:val="single"/>
        </w:rPr>
      </w:r>
    </w:p>
    <w:p>
      <w:pPr>
        <w:pStyle w:val="Normal"/>
        <w:ind w:left="709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Беловодского сельского поселения порядок организации и проведения публичных слушаний в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Беловод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едметом обсуждения на публичных слушаниях в обязательном порядке являются: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) проект устава Беловод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 местного бюджета и отчет о его исполнен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) вопросы о преобразовании  Беловод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Публичные слушания проводятся по инициативе населения поселения, Беловодского сельского Совета народных депутатов и главы Беловод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2. Жители Беловод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3. До обращения с предложением о проведении публичных слушаний в Беловодский сельский Совет народных депутатов (далее - сельский Совет) членами инициативной группы должно быть собрано не менее 100 подписей жителей Беловод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sz w:val="28"/>
            <w:szCs w:val="28"/>
          </w:rPr>
          <w:t>листы</w:t>
        </w:r>
      </w:hyperlink>
      <w:r>
        <w:rPr>
          <w:sz w:val="28"/>
          <w:szCs w:val="28"/>
        </w:rPr>
        <w:t xml:space="preserve"> (Приложение №1). Житель Беловодского сельского поселения, ставя свою подпись в подписном листе, собственноручно указывает в нем свою фамилию, имя, отчество</w:t>
      </w:r>
      <w:r>
        <w:rPr/>
        <w:t xml:space="preserve">, </w:t>
      </w:r>
      <w:r>
        <w:rPr>
          <w:sz w:val="28"/>
          <w:szCs w:val="28"/>
        </w:rPr>
        <w:t>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токол о создании инициативной группы граждан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5.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района в количестве не менее 5 % от  числа жителей Беловодского сельского поселения, обладающих избирательным правом </w:t>
      </w:r>
      <w:hyperlink w:anchor="Par193">
        <w:r>
          <w:rPr>
            <w:rStyle w:val="InternetLink"/>
            <w:sz w:val="28"/>
            <w:szCs w:val="28"/>
          </w:rPr>
          <w:t>(Приложение №2)</w:t>
        </w:r>
      </w:hyperlink>
      <w:r>
        <w:rPr>
          <w:sz w:val="28"/>
          <w:szCs w:val="28"/>
        </w:rPr>
        <w:t>. В этом случае публичные слушания по данному вопросу местного значения назначаются Беловод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9. Сельский Совет  </w:t>
      </w:r>
      <w:r>
        <w:rPr>
          <w:bCs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Беловод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Публичные слушания, проводимые по инициативе жителей или сельского Совета народных депутатов</w:t>
      </w:r>
      <w:r>
        <w:rPr>
          <w:szCs w:val="28"/>
        </w:rPr>
        <w:t xml:space="preserve">, </w:t>
      </w:r>
      <w:r>
        <w:rPr>
          <w:sz w:val="28"/>
          <w:szCs w:val="28"/>
        </w:rPr>
        <w:t>назначаются решением сельского  Сове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2. Глава поселения может назначить публичные слушания по вопросам, отнесенным Уставом поселения к компетенции главы поселения, собственным решением (постановлением) или внести инициативу о проведении таких слушаний в сельский  Совет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ициатор проведения публичных слуш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и время проведения публичных слуш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о проведения публичных слуш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5. Проект устава Беловодского сельского поселения, проект муниципального правового акта о внесении изменений и дополнений в устав Беловод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Беловод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Беловод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Беловодского сельского поселения в соответствие с </w:t>
      </w:r>
      <w:hyperlink r:id="rId3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федеральными законам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Статья 4. Порядок приема предложений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публичных слушаний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"/>
        <w:ind w:firstLine="540"/>
        <w:jc w:val="both"/>
        <w:rPr/>
      </w:pPr>
      <w:bookmarkStart w:id="0" w:name="Par107"/>
      <w:bookmarkEnd w:id="0"/>
      <w:r>
        <w:rPr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сельского Совета народных депутатов или главы Беловод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Беловодского сельского поселения - из представителей, предложенных инициативной группой, депутатов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Беловод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Беловодской сельской  администрацией за счет средств бюджета поселе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Участники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Беловодского сельского поселения, представители средств массовой информации и иные лиц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овать районн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Беловодской сельской администрации, третий - в сельский Совет народных депутатов, четвертый - инициатору публичных слушаний (в случае если инициатором публичных слушаний является население Беловодского сельского поселения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Положению о порядке организации </w:t>
      </w:r>
    </w:p>
    <w:p>
      <w:pPr>
        <w:pStyle w:val="ConsPlus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и проведения публичных слушани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в Беловодском сельском посел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bookmarkStart w:id="1" w:name="Par128"/>
      <w:bookmarkEnd w:id="1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Беловодском сельском поселении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bookmarkStart w:id="2" w:name="Par186"/>
      <w:bookmarkStart w:id="3" w:name="Par186"/>
      <w:bookmarkEnd w:id="3"/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Положению о порядке организации </w:t>
      </w:r>
    </w:p>
    <w:p>
      <w:pPr>
        <w:pStyle w:val="ConsPlus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и проведения публичных слушани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в Беловодском сельском посел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bookmarkStart w:id="4" w:name="Par193"/>
      <w:bookmarkEnd w:id="4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Беловодском сельском поселении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Знак"/>
    <w:basedOn w:val="Style13"/>
    <w:qFormat/>
    <w:rPr>
      <w:lang w:val="en-US" w:bidi="ar-SA"/>
    </w:rPr>
  </w:style>
  <w:style w:type="character" w:styleId="3">
    <w:name w:val=" Знак Знак3"/>
    <w:basedOn w:val="Style13"/>
    <w:qFormat/>
    <w:rPr>
      <w:sz w:val="28"/>
      <w:szCs w:val="28"/>
    </w:rPr>
  </w:style>
  <w:style w:type="character" w:styleId="1">
    <w:name w:val=" Знак Знак1"/>
    <w:basedOn w:val="Style13"/>
    <w:qFormat/>
    <w:rPr>
      <w:b/>
      <w:sz w:val="40"/>
    </w:rPr>
  </w:style>
  <w:style w:type="character" w:styleId="Style15">
    <w:name w:val=" Знак Знак"/>
    <w:basedOn w:val="Style13"/>
    <w:qFormat/>
    <w:rPr>
      <w:rFonts w:ascii="Courier New" w:hAnsi="Courier New" w:cs="Courier New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D57A81F06995D87F976D8F884D2089BE77F89B8586DEF04FCCF8D2i0G" TargetMode="External"/><Relationship Id="rId3" Type="http://schemas.openxmlformats.org/officeDocument/2006/relationships/hyperlink" Target="consultantplus://offline/ref=CC8C2E1AE82362FB3E2EE19A9676BB8F61765C359C583CF2A19DD8eCL7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5:00Z</dcterms:created>
  <dc:creator>Shteinberg</dc:creator>
  <dc:description/>
  <cp:keywords/>
  <dc:language>en-US</dc:language>
  <cp:lastModifiedBy>вася</cp:lastModifiedBy>
  <cp:lastPrinted>2015-10-22T12:22:00Z</cp:lastPrinted>
  <dcterms:modified xsi:type="dcterms:W3CDTF">2004-01-01T04:11:00Z</dcterms:modified>
  <cp:revision>90</cp:revision>
  <dc:subject/>
  <dc:title>    </dc:title>
</cp:coreProperties>
</file>