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19108496"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0530592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