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32"/>
          <w:szCs w:val="32"/>
        </w:rPr>
        <w:t>Вельжич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Вельжич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1.12.2015г.  №3-62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Вельжич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/>
      </w:pPr>
      <w:r>
        <w:rPr>
          <w:rFonts w:cs="Times New Roman" w:ascii="Times New Roman" w:hAnsi="Times New Roman"/>
          <w:sz w:val="28"/>
          <w:szCs w:val="28"/>
        </w:rPr>
        <w:t>«О бюджете Вельжичского</w:t>
      </w:r>
    </w:p>
    <w:p>
      <w:pPr>
        <w:pStyle w:val="Normal"/>
        <w:ind w:right="457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на 2016 год» 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Вельжичского сельского поселения (далее бюджета поселения) на 2016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поселения в сумме  </w:t>
      </w:r>
      <w:r>
        <w:rPr>
          <w:rFonts w:cs="Times New Roman" w:ascii="Times New Roman" w:hAnsi="Times New Roman"/>
          <w:b/>
          <w:color w:val="548DD4"/>
          <w:sz w:val="28"/>
          <w:szCs w:val="28"/>
        </w:rPr>
        <w:t>1031164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548DD4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548DD4"/>
          <w:sz w:val="28"/>
          <w:szCs w:val="28"/>
        </w:rPr>
        <w:t>общий объем расходов бюджета поселения в сумме 1031164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Вельжичского сельского поселения на 1 января 2017 года в сумме 0 рублей 00 копеек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прогнозируемые доходы бюджета поселения на 2016 год согласно приложению 1 к настоящему решению.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распределения доходов на 2016 год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следующий порядок определения части прибыли муниципальных унитарных предприятий, подлежащей перечислению в доходы бюджета поселения.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 доходов бюджета поселения согласно приложению 3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поселения согласно приложению 4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6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Вельжичской сельской администрации без внесения изменений в решения о бюджете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на 2016 год согласно приложению 5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едомственную структуру расходов бюджета поселения            на 2016 год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на исполнение публичных нормативных обязательств на 2016год в сумме 26151 рубль 00 копеек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становить объем межбюджетных трансфертов, получаемых из других бюджетов, на 2016год в сумме </w:t>
      </w:r>
      <w:r>
        <w:rPr>
          <w:rFonts w:cs="Times New Roman" w:ascii="Times New Roman" w:hAnsi="Times New Roman"/>
          <w:b/>
          <w:color w:val="548DD4"/>
          <w:sz w:val="28"/>
          <w:szCs w:val="28"/>
        </w:rPr>
        <w:t>581734 рубля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. </w:t>
        <w:br/>
      </w: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у Мглинского муниципального района из бюджета Вельжичского сельского поселения, на 2016 год в сумме </w:t>
      </w:r>
      <w:r>
        <w:rPr>
          <w:rFonts w:cs="Times New Roman" w:ascii="Times New Roman" w:hAnsi="Times New Roman"/>
          <w:b/>
          <w:color w:val="548DD4"/>
          <w:sz w:val="28"/>
          <w:szCs w:val="28"/>
        </w:rPr>
        <w:t>138519 рублей.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размер резервного фонда Вельжичской сельской администрации на 2016 год в сумме 2000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548DD4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Вельжич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Установить, что руководители органов местного самоуправления, муниципальных учреждений не вправе принимать в 2016 году решения, приводящие к увеличению штатной численности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настоящего решения  Вельжичская сельская администрации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поселения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 верхний предел муниципального внутреннего долга Вельжичского сельского поселения по муниципальным гарантиям в валюте Российской Федерации на 1 января 2017 года в сумме 0 рублей 00 копеек. </w:t>
      </w:r>
    </w:p>
    <w:p>
      <w:pPr>
        <w:pStyle w:val="TextBodyIndent"/>
        <w:rPr/>
      </w:pPr>
      <w:r>
        <w:rPr/>
        <w:t>13. Вельжичской сельской администрации  представлять в  Вельжичский Совет народных депутатов и Контрольно – счетную палату Мглинского района ежемесячно информацию об исполнении бюджета поселения в 2016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ьжичской  сельской администрации ежеквартально представлять в   Вельжич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стоящее решение вступает в силу  с 1 января 2016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Настоящее Решение опубликовать в официальном печатном издании «Муниципальный вестник»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льжич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  В.И.Груздов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01:00Z</dcterms:created>
  <dc:creator>Аксёненко Артур</dc:creator>
  <dc:description/>
  <cp:keywords/>
  <dc:language>en-US</dc:language>
  <cp:lastModifiedBy>User</cp:lastModifiedBy>
  <cp:lastPrinted>2015-12-22T15:27:00Z</cp:lastPrinted>
  <dcterms:modified xsi:type="dcterms:W3CDTF">2015-12-22T11:29:00Z</dcterms:modified>
  <cp:revision>25</cp:revision>
  <dc:subject/>
  <dc:title>закон об областном бюджете</dc:title>
</cp:coreProperties>
</file>