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12.11.2015 г. № 64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 отмене  постановления  № 39 от 23.07.2014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  Об   утверждении  краткосрочного  плана  реализации  регионально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граммы  «Проведение  капитального  ремонта общего  имущест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ногоквартирных  домов на  территории Брянской  области». (2014-2043гг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 территории  Беловодского 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Мглинского  района   на 2014-2015г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оответствии  с соглашением  и передачей  полномочий  Беловодского  сельского  поселения  Мглинскому  муниципальному 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итать  утратившим  силу  постановление  №39 от 23.07.2014 года «Об утверждении    краткосрочного  плана  реализации  региональной  программы «Проведение  капитального  ремонта  общего  имущества многоквартирных  домов на  территории  Брянской  области» (2014-2043), утвержденной  постановлением  Правительства  Брянской  области  от  30.12.2013года  №  802-п. на 2014-2015г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 ис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7:00Z</dcterms:created>
  <dc:creator>вася</dc:creator>
  <dc:description/>
  <cp:keywords/>
  <dc:language>en-US</dc:language>
  <cp:lastModifiedBy>вася</cp:lastModifiedBy>
  <cp:lastPrinted>2004-01-03T05:35:00Z</cp:lastPrinted>
  <dcterms:modified xsi:type="dcterms:W3CDTF">2003-12-31T21:29:00Z</dcterms:modified>
  <cp:revision>4</cp:revision>
  <dc:subject/>
  <dc:title>РОССИЙСКАЯ  ФЕДЕРАЦИЯ</dc:title>
</cp:coreProperties>
</file>