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rPr/>
      </w:pPr>
      <w:r>
        <w:rPr>
          <w:sz w:val="32"/>
          <w:szCs w:val="32"/>
        </w:rPr>
        <w:tab/>
      </w:r>
      <w:r>
        <w:rPr>
          <w:b w:val="false"/>
          <w:sz w:val="28"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ГЛИНСКИЙ РАЙО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РОМАНОВСКОЕ СЕЛЬСКОЕ ПОСЕЛЕНИЕ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РОМАНОВСКИЙ СЕЛЬСКИЙ СОВЕТ НАРОДНЫХ ДЕПУТАТОВ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Subtitle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Subtitle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Subtitle"/>
        <w:jc w:val="both"/>
        <w:rPr>
          <w:b w:val="false"/>
          <w:b w:val="false"/>
          <w:sz w:val="27"/>
        </w:rPr>
      </w:pPr>
      <w:r>
        <w:rPr>
          <w:b w:val="false"/>
          <w:sz w:val="27"/>
        </w:rPr>
        <w:t>от ________</w:t>
      </w:r>
      <w:r>
        <w:rPr>
          <w:b w:val="false"/>
          <w:sz w:val="28"/>
          <w:szCs w:val="28"/>
        </w:rPr>
        <w:t>2015г.  № ______</w:t>
      </w:r>
    </w:p>
    <w:p>
      <w:pPr>
        <w:pStyle w:val="Subtitle"/>
        <w:jc w:val="both"/>
        <w:rPr>
          <w:b w:val="false"/>
          <w:b w:val="false"/>
          <w:sz w:val="27"/>
        </w:rPr>
      </w:pPr>
      <w:r>
        <w:rPr>
          <w:b w:val="false"/>
          <w:sz w:val="28"/>
          <w:szCs w:val="28"/>
        </w:rPr>
        <w:t>с. Новая Романо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Новоромановского </w:t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на 2016 год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Новоромановского сельского поселения (далее бюджета поселения) на 2016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199321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ий объем расходов бюджета поселения в сумме 1993217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Новоромановского  сельского поселения на 1 января 2017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прогнозируемые доходы бюджета поселения на 2016 год согласно приложению 1 к настоящему решению.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6 год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ей перечислению в доходы бюджета поселения.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6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Новоромановской сельской администрации без внесения изменений в решения о бюджете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            на 2016 год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6год в сумме ноль рублей 00 копеек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6 год в сумме 850337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Новоромановского сельского поселения, на 201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21767рублей.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</w:p>
    <w:p>
      <w:pPr>
        <w:pStyle w:val="Normal"/>
        <w:keepNext w:val="true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размер резервного фонда Новоромановской сельской администрации на 2016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Новороман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0.Установить, что руководители органов местного самоуправления, муниципальных учреждений не вправе принимать в 2016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1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Новоромановская  сельская администрации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верхний предел муниципального внутреннего долга Новоромановского сельского поселения по муниципальным гарантиям в валюте Российской Федерации на 1 января 2017 года в сумме 0 рублей 00 копеек. </w:t>
      </w:r>
    </w:p>
    <w:p>
      <w:pPr>
        <w:pStyle w:val="TextBodyIndent"/>
        <w:rPr/>
      </w:pPr>
      <w:r>
        <w:rPr/>
        <w:t>13. Новоромановской сельской администрации представлять в Новоромановский сельский Совет народных депутатов и Контрольно – счетную палату Мглинского района ежемесячно информацию об исполнении бюджета поселения в 2016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оворомановской сельской администрации ежеквартально представлять в  Новороман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астоящее решение вступает в силу  с 1 января 2016 года и действует по 31 декаб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роман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О.П.Коноплин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588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8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Аксёненко Артур</dc:creator>
  <dc:description/>
  <cp:keywords/>
  <dc:language>en-US</dc:language>
  <cp:lastModifiedBy>User</cp:lastModifiedBy>
  <cp:lastPrinted>2015-11-24T16:37:00Z</cp:lastPrinted>
  <dcterms:modified xsi:type="dcterms:W3CDTF">2015-11-26T03:59:00Z</dcterms:modified>
  <cp:revision>21</cp:revision>
  <dc:subject/>
  <dc:title>закон об областном бюджете</dc:title>
</cp:coreProperties>
</file>