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4.2015 г.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 присвоении адре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«Перечнем наименований элементов улично-дорожной сети Высокского сельского поселения», утвержденного Решением № 7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адрес  жилому дому    и земельному участку с кадастровым номером  32:16:080301:0007  Прохоренко  Марии Федоровны  ранее числившееся по адресу: Брянская область, Мглинский район, пос.Заречье, ; считать жилым домом и земельным участком с кадастровым номером 32:16:080301:0007 по адресу: Брянская область, Мглинский район, пос.Заречье, улица  Заречная  дом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58:00Z</dcterms:created>
  <dc:creator>Pre_Installed User</dc:creator>
  <dc:description/>
  <cp:keywords/>
  <dc:language>en-US</dc:language>
  <cp:lastModifiedBy>User</cp:lastModifiedBy>
  <cp:lastPrinted>2015-04-01T17:01:00Z</cp:lastPrinted>
  <dcterms:modified xsi:type="dcterms:W3CDTF">2015-04-01T13:03:00Z</dcterms:modified>
  <cp:revision>4</cp:revision>
  <dc:subject/>
  <dc:title>РОССИЙСКАЯ  ФЕДЕРАЦИЯ</dc:title>
</cp:coreProperties>
</file>