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АДМИНИСТРАЦИЯ МГЛИНСКОГО   РАЙОН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8.12.2011 года  № 10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14.03.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39 «О Совете по поддержке малого </w:t>
      </w:r>
    </w:p>
    <w:p>
      <w:pPr>
        <w:pStyle w:val="Normal"/>
        <w:rPr/>
      </w:pPr>
      <w:r>
        <w:rPr>
          <w:b/>
          <w:sz w:val="28"/>
          <w:szCs w:val="28"/>
        </w:rPr>
        <w:t>предпринимательства п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глин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организациях района и органах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вый состав Совета по поддержке малого предпринимательства при администрации Мглинского района согласно  приложению  № 1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Внести в приложение №3 «Регламент работы Совета по поддержке малого предпринимательства при администрации Мглинского района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В подпункте 2.1.4 слова «главе района» заменить словами «главе администрации района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2. В подпункте 2.1.5. слова «главой района» заменить словами «главой администрации район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Пункт 5 постановления изложить в следующей редакци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5. Контроль за выполнением настоящего постановления возложить на заместителя главы  администрации  района, начальника финансового отдела Казеко Л.И.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 администрации  района, начальника финансового отдела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района                                          Н.Н.Кондр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Кудинова Н.В.</w:t>
      </w:r>
    </w:p>
    <w:p>
      <w:pPr>
        <w:pStyle w:val="Normal"/>
        <w:tabs>
          <w:tab w:val="clear" w:pos="708"/>
          <w:tab w:val="center" w:pos="4790" w:leader="none"/>
        </w:tabs>
        <w:rPr/>
      </w:pPr>
      <w:r>
        <w:rPr>
          <w:sz w:val="22"/>
          <w:szCs w:val="22"/>
        </w:rPr>
        <w:t>тел. 2-11-77</w:t>
        <w:tab/>
        <w:t xml:space="preserve">                                                                                Направить:  1. В дело 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2. Членам  комиссии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690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08.12.2011 г. № 10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оддержке малого предпринимательства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зеко Людмила Ивановна - </w:t>
        <w:tab/>
        <w:tab/>
        <w:t>заместитель  главы администрации района,  начальник финансового отдела,  председатель Сове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лицкий Сергей Васильевич -                  заместитель главы администрации района, начальник отдела по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 xml:space="preserve">строительству, архитектуре, ЖКХ, транспорту и связи, заместитель председателя Совета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851" w:hanging="4950"/>
        <w:rPr>
          <w:sz w:val="28"/>
          <w:szCs w:val="28"/>
        </w:rPr>
      </w:pPr>
      <w:r>
        <w:rPr>
          <w:sz w:val="28"/>
          <w:szCs w:val="28"/>
        </w:rPr>
        <w:t>Кудинова Наталья Викторовна -</w:t>
        <w:tab/>
        <w:t xml:space="preserve">ведущий специалист по    потребительскому    рынку и ценам администрации района, секретарь Совета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лены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рибахо Сергей Иванович -</w:t>
        <w:tab/>
        <w:tab/>
        <w:t>начальник отдела экономики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ашкова Татьяна  Александровна -    начальник правового отдел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ерлухина Людмила Александровна -</w:t>
        <w:tab/>
        <w:t xml:space="preserve">глава администрации г. Мглина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адунцева Любовь Прокоповна -</w:t>
        <w:tab/>
        <w:tab/>
        <w:t xml:space="preserve">индивидуальный предприниматель 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>г. Мглин (по согласовани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Хамитова Нафиза Мухамадиевна -</w:t>
        <w:tab/>
        <w:tab/>
        <w:t>директор   ООО   «Белый аист»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. Мглин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гарцова Надежда Михайловна -</w:t>
        <w:tab/>
        <w:tab/>
        <w:t>индивидуальный предприниматель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г. Мглин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4:00Z</dcterms:created>
  <dc:creator>Валерний</dc:creator>
  <dc:description/>
  <cp:keywords/>
  <dc:language>en-US</dc:language>
  <cp:lastModifiedBy>Admin</cp:lastModifiedBy>
  <cp:lastPrinted>2012-01-17T11:26:00Z</cp:lastPrinted>
  <dcterms:modified xsi:type="dcterms:W3CDTF">2015-02-19T05:49:00Z</dcterms:modified>
  <cp:revision>15</cp:revision>
  <dc:subject/>
  <dc:title>О создании Совета по поддержке </dc:title>
</cp:coreProperties>
</file>