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16810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578649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