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ГЛИНСКИЙ 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ОКСКОЕ  СЕЛЬСКОЕ  ПОСЕ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ЫСОКСКИЙ  СЕЛЬСКИЙ  СОВЕТ  НАРОДНЫХ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ОТ 10 ДЕКАБРЯ 2013 ГОДА  № 2-138   «О ПЕРЕДАЧЕ  МГЛИНСКОМУ МУНИЦИПАЛЬНОМУ РАЙОНУ  ОТДЕЛЬНЫХ  ПОЛНОМОЧИЙ    ВЫСОКСКОГО СЕЛЬСКОГО ПОСЕЛЕНИЯ  НА </w:t>
      </w:r>
      <w:r>
        <w:rPr>
          <w:b/>
          <w:sz w:val="32"/>
          <w:szCs w:val="32"/>
        </w:rPr>
        <w:t xml:space="preserve">2014 </w:t>
      </w:r>
      <w:r>
        <w:rPr>
          <w:b/>
        </w:rPr>
        <w:t xml:space="preserve"> ГОД  И НА  ПЛАНОВЫЙ  ПЕРИОД  </w:t>
      </w:r>
      <w:r>
        <w:rPr>
          <w:b/>
          <w:sz w:val="32"/>
          <w:szCs w:val="32"/>
        </w:rPr>
        <w:t>2015  И  2016</w:t>
      </w:r>
      <w:r>
        <w:rPr>
          <w:b/>
        </w:rPr>
        <w:t xml:space="preserve"> 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3.12.2014г  № 3-26</w:t>
      </w:r>
    </w:p>
    <w:p>
      <w:pPr>
        <w:pStyle w:val="Normal"/>
        <w:rPr/>
      </w:pPr>
      <w:r>
        <w:rPr/>
        <w:t>с.Высо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смотрев  проект решения «О внесении  изменений в решение Высокского сельскогоСовета народных депутатов от 10 декабря 2013 года № 2-138 «О передаче Мглинскому   муниципальному району отдельных полномочий Высокского сельского поселения на 2014 год и на плановый  период 2015 и 201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rPr/>
      </w:pPr>
      <w:r>
        <w:rPr/>
        <w:t>Заключить дополнительное соглашение между Мглинским муниципальным районом и Высокским сельским поселением о передаче  отдельных полномочий по решению вопросов местного самоуправления на 2014 год и на плановый период 2015 и 2016 годов с учетом внесенных изменений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вступает в силу со дня его  подписания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опубликовать в официальном  печатном издании 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Высокского сельского поселения  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25:00Z</dcterms:created>
  <dc:creator>Pre_Installed User</dc:creator>
  <dc:description/>
  <cp:keywords/>
  <dc:language>en-US</dc:language>
  <cp:lastModifiedBy>User</cp:lastModifiedBy>
  <cp:lastPrinted>2014-01-15T14:01:00Z</cp:lastPrinted>
  <dcterms:modified xsi:type="dcterms:W3CDTF">2015-01-20T14:35:00Z</dcterms:modified>
  <cp:revision>10</cp:revision>
  <dc:subject/>
  <dc:title>                                           </dc:title>
</cp:coreProperties>
</file>