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744327191"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969719184"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880839485"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127451204"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972992201"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250142455"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2026874306"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599337636"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227816496"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278060796"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838170018"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741819534"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931262627"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071289482"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821320100"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