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4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«20» декабря 2013 года №4-648 «О бюджете Мглинского муниципального района на 2014 год и на плановый период  2015 и 2016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0 декабря 2013 года № 4-648 «О бюджете Мглинского муниципального района на 2014 год и на плановый период 2015 и 2016 годов» (в редакции решений от 21 февраля 2014 года № 4-661, от 25 апреля 2014 года № 4-673, от 29 мая 2014 года №4-678, от 24 июня 2014 года №4-688, от 23 июля 2014 года №4-694; от 30 июля 2014 года   №4-705) следующие изменения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,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2 428 01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69 915 557 рублей                  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7 487 542 рубля 13 копеек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53 015 965 рублей 49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71 043 633 рубля                   62 копейк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18 027 668 рублей 13 копее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е 1 «Прогнозируемые доходы бюджета муниципального района на 2014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Приложение 7 «Ведомственная структура расходов бюджета муниципального района на 2014 год» изложить в новой редакции согласно приложению 2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Приложение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 на 2014 год» изложить в новой редакци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15 «Источники внутреннего финансирования дефицита бюджета муниципального района на 2014 год»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eastAsia="Calibri" w:cs="Calibri" w:ascii="Calibri" w:hAnsi="Calibri"/>
          <w:color w:val="FF0000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color w:val="FF0000"/>
          <w:sz w:val="28"/>
          <w:szCs w:val="28"/>
        </w:rPr>
      </w:pPr>
      <w:r>
        <w:rPr>
          <w:rFonts w:cs="Times New Roman" w:ascii="Times New Roman" w:hAnsi="Times New Roman"/>
          <w:strike/>
          <w:color w:val="FF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9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4-08-25T10:23:00Z</cp:lastPrinted>
  <dcterms:modified xsi:type="dcterms:W3CDTF">2014-09-10T04:57:00Z</dcterms:modified>
  <cp:revision>1260</cp:revision>
  <dc:subject/>
  <dc:title>закон об областном бюджете</dc:title>
</cp:coreProperties>
</file>