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 представленных муниципальными служащими Осколковской сельской администрации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-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его </w:t>
            </w:r>
            <w:hyperlink w:anchor="Par1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ного служащего </w:t>
            </w:r>
            <w:hyperlink w:anchor="Par1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-риро-ванный годовой доход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-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w:anchor="Par13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енко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й администра-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7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7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Клавдия 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 ВАЗ 2123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а Тамар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Указывается   только   фамилия,  имя,  отчество  муниципального   служащего, 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*&gt;  Указывается  должность  муниципального  служащего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&lt;***&gt;  Указывается,  например, жилой дом, земельный участок, квартира и </w:t>
      </w:r>
      <w:bookmarkStart w:id="1" w:name="Par130"/>
      <w:bookmarkEnd w:id="1"/>
      <w:r>
        <w:rPr/>
        <w:t>т.д.</w: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0:00Z</dcterms:created>
  <dc:creator>Admin</dc:creator>
  <dc:description/>
  <cp:keywords/>
  <dc:language>en-US</dc:language>
  <cp:lastModifiedBy>Vera</cp:lastModifiedBy>
  <cp:lastPrinted>2013-05-13T10:40:00Z</cp:lastPrinted>
  <dcterms:modified xsi:type="dcterms:W3CDTF">2014-05-13T13:25:00Z</dcterms:modified>
  <cp:revision>20</cp:revision>
  <dc:subject/>
  <dc:title>Сведения о доходах, об имуществе и обязательствах имущественного характера</dc:title>
</cp:coreProperties>
</file>