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86508909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4644136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799231977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80615116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