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т</w:t>
      </w:r>
      <w:r>
        <w:rPr>
          <w:color w:val="000000"/>
          <w:sz w:val="26"/>
          <w:szCs w:val="26"/>
        </w:rPr>
        <w:tab/>
        <w:t xml:space="preserve"> №</w:t>
        <w:tab/>
      </w:r>
    </w:p>
    <w:p>
      <w:pPr>
        <w:pStyle w:val="Normal"/>
        <w:shd w:fill="FFFFFF" w:val="clear"/>
        <w:ind w:left="5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Мгл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рядке предоставления  некотор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й    о   доходах,          расходах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     имуществе   и       обязательства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енного характе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В соответствии     с    Федеральным    законом    от 25 декабря 200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3-ФЗ «О противодействии коррупции»,  Указом Президента Российской Федерации от 02.04.2013 г. № 309 «О мерах по реализации отдельных положений  Федерального закона «О противодействии коррупции»», Указом Губернатора Брянской области от 21.05.2013 г. № 389 «О порядке предоставления некоторых сведений о доходах, расходах, об имуществе и обязательствах имущественного характе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1. Установить, что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оставляемые лицами, замещающими должности муниципальной службы Мглинского района, включенные в перечень, утвержденный постановлением администрации района, включают в себя,  в том числ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б) о государственных ценных бумагах иностранных  государств, облигациях и акциях иных иностранных эмит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в)  о недвижимом имуществе, находящемся за пределами территории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2. Сведения, предусмотренные пунктом 1 настоящего постановления, отражаются в соответствующих разделах справок, формы которых    утверждены   постановлением   администрации   Мглинского района от     30.12.2009 г. № 1037 «О предоставлении гражданами, претендующими на замещение должностей муниципальной службы Мглинского района, и муниципальными служащими Мглинского района сведений о доходах, об имуществе и обязательствах имущественного характе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 Установить,  что к справке о доходах, об имуществе, обязательствах имущественного характера, содержащей сведения о счетах (вкладах) и наличных денежных средствах в иностранных банках, расположенных за пределами территории Российской Федерации, государственных ценных бумагах иностранных государств, облигациях и акциях иных иностранных эмитентов, о недвижимом имуществе, находящемся за пределами территории Российской Федерации, и обязательствах имущественного характера за пределами территории Российской Федерации,  представляемой в 2013 году, прилагается справка, в которой в произвольной форме указываются: фамилия, имя и отчество лица, в отношении которого представляются эти сведения; предусмотренные законом основания получения в собственность государственных ценных бумаг иностранных государств, облигаций и акций иных иностранных эмитентов и недвижимого имущества; источники получения средств, за счет которых приобретены государственные ценные бумаги иностранных государств, облигации и акции иных иностранных эмитентов и недвижимое имущество (доход по основному месту работы лица, представляющего сведения, и его супруги (супруга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), - в случае их приобретения на возмезд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 Рекомендовать главам администраций городского и сельских поселений района принять необходимые нормативные акты по реализации положений Указа Президента Российской Федерации от 2 апреля 2013 года № 309 «О мерах по реализации отдельных положений Федерального закона «О противодействии коррупции», Указа Губернатора Брянской области от 21.05.2013 г. № 389 «О порядке предоставления некоторых сведений о доходах, расходах, об имуществе и обязательствах имущественного характер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, управляющего делами администрации района Козлова Д.И.,  начальника правового отдела администрации района Потрашкову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Н.Н.Кон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.Фисунова В.А.                                          Направить:  1. В дело</w:t>
      </w:r>
    </w:p>
    <w:p>
      <w:pPr>
        <w:pStyle w:val="Normal"/>
        <w:jc w:val="both"/>
        <w:rPr/>
      </w:pPr>
      <w:r>
        <w:rPr/>
        <w:t>т.2-24-20                                                                                 2. В правовой отде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3.Руководителям  структурны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дразделений и начальника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делов 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4. Главам горсельадминистрац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  </w:t>
      </w:r>
    </w:p>
    <w:p>
      <w:pPr>
        <w:pStyle w:val="Normal"/>
        <w:rPr/>
      </w:pPr>
      <w:r>
        <w:rPr/>
        <w:t xml:space="preserve">Руководитель аппарата, </w:t>
      </w:r>
    </w:p>
    <w:p>
      <w:pPr>
        <w:pStyle w:val="Normal"/>
        <w:rPr/>
      </w:pPr>
      <w:r>
        <w:rPr/>
        <w:t>управляющий делами                                                       Д.И.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равового отдела                                            Т.А.Потрашкова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3:00Z</dcterms:created>
  <dc:creator>Admin</dc:creator>
  <dc:description/>
  <cp:keywords/>
  <dc:language>en-US</dc:language>
  <cp:lastModifiedBy>Vera</cp:lastModifiedBy>
  <cp:lastPrinted>2010-12-22T16:34:00Z</cp:lastPrinted>
  <dcterms:modified xsi:type="dcterms:W3CDTF">2013-10-04T08:04:00Z</dcterms:modified>
  <cp:revision>21</cp:revision>
  <dc:subject/>
  <dc:title>РОССИЙСКАЯ ФЕДЕРАЦИЯ</dc:title>
</cp:coreProperties>
</file>