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269834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               на 2020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, Мглинский районный Совет народных депутатов</w:t>
      </w:r>
    </w:p>
    <w:p>
      <w:pPr>
        <w:pStyle w:val="Normal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spacing w:val="-1"/>
          <w:sz w:val="28"/>
          <w:szCs w:val="28"/>
        </w:rPr>
        <w:t xml:space="preserve">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Приложение  № 1</w:t>
      </w:r>
    </w:p>
    <w:p>
      <w:pPr>
        <w:pStyle w:val="Normal"/>
        <w:shd w:fill="FFFFFF" w:val="clear"/>
        <w:autoSpaceDE w:val="false"/>
        <w:ind w:left="5529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к  решению Мглинского районного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pacing w:val="-4"/>
          <w:sz w:val="22"/>
          <w:szCs w:val="22"/>
        </w:rPr>
        <w:t>Совета народных депутатов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 xml:space="preserve"> 02 июня  </w:t>
      </w:r>
      <w:r>
        <w:rPr>
          <w:sz w:val="22"/>
          <w:szCs w:val="22"/>
        </w:rPr>
        <w:t xml:space="preserve">2020 года № </w:t>
      </w:r>
      <w:r>
        <w:rPr>
          <w:sz w:val="22"/>
          <w:szCs w:val="22"/>
          <w:u w:val="single"/>
        </w:rPr>
        <w:t>6-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            </w:t>
      </w: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41"/>
        <w:gridCol w:w="3402"/>
        <w:gridCol w:w="2410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нко Светлана Ив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кова Наталья Васил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ждый понедельник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а Виктория Владими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дакция газеты «Мглинские ве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енко Антон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, кабинет главного врач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-00-16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цев Владимир Петрович</w:t>
            </w:r>
          </w:p>
        </w:tc>
        <w:tc>
          <w:tcPr>
            <w:tcW w:w="7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firstLine="4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индивидуальному графику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гумнов Борис Парфе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цкова Валент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еко Николай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bCs/>
                <w:kern w:val="2"/>
                <w:sz w:val="24"/>
                <w:szCs w:val="24"/>
              </w:rPr>
              <w:t>Мглинский РЭС ПАО «МРСК центра- «Брянскэнерго», кабинет начальник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шликов Игорь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Мглинский районный водоканал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3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мко Галина Феоф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4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Лосев Анатолий Анатол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О «Газпром газораспределение Брянск» Западный, кабинет началь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Марухленко Сергей Михайлови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глинский участок Клинцовского СП (теплосети), кабинет старшего мастер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оляко Николай Николаевич</w:t>
            </w:r>
            <w:r>
              <w:rPr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-00-17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дин Михаил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иков Василий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дом культуры, кабинет директора МБУ Мглинская МЦКС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прик Сергей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П «Мглинский ЖК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пик Михаил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6:18:00Z</dcterms:created>
  <dc:creator>rip</dc:creator>
  <dc:description/>
  <cp:keywords/>
  <dc:language>en-US</dc:language>
  <cp:lastModifiedBy>Admin</cp:lastModifiedBy>
  <cp:lastPrinted>2020-06-02T15:03:00Z</cp:lastPrinted>
  <dcterms:modified xsi:type="dcterms:W3CDTF">2020-06-02T11:03:00Z</dcterms:modified>
  <cp:revision>18</cp:revision>
  <dc:subject/>
  <dc:title> </dc:title>
</cp:coreProperties>
</file>