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228693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5282660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21086817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94624645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