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  от  30.11. 2011 г. №  1042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платы за услуги холодного водоснабжения, предоставляемые населению района  для хозяйственного пользования 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 1 июля 2012 года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>( в рублях,  копейках)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36"/>
        <w:gridCol w:w="1917"/>
        <w:gridCol w:w="1980"/>
        <w:gridCol w:w="2198"/>
      </w:tblGrid>
      <w:tr>
        <w:trPr>
          <w:trHeight w:val="1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воды в месяц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3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в месяц из расчета 21,82 руб. за 1 м3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в месяц из расчета инвестиционной надбавки 0,90 руб. за 1 м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н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, ов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сен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, тракто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в огород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ойловый период  крупного рогатого скота  считать с 1 ноября по 1 ма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 месяце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иод мойки автотранспорта  индивидуального пользования считать с 15 апреля по 15 октября (6 месяце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ливной сезон считать с 15 мая по 15 августа (3 месяц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53:00Z</dcterms:created>
  <dc:creator>USER</dc:creator>
  <dc:description/>
  <cp:keywords/>
  <dc:language>en-US</dc:language>
  <cp:lastModifiedBy>Admin</cp:lastModifiedBy>
  <cp:lastPrinted>2011-12-08T11:30:00Z</cp:lastPrinted>
  <dcterms:modified xsi:type="dcterms:W3CDTF">2011-12-14T13:09:00Z</dcterms:modified>
  <cp:revision>8</cp:revision>
  <dc:subject/>
  <dc:title>                                                                                                                 Приложение № 2</dc:title>
</cp:coreProperties>
</file>