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2.2019 г. № 4/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Мглинского городского поселения Мглинского муниципального района Брянской области на 2020 и на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администрацией Мглинского района «Прогноз социально - экономического развития Мглинского городского поселения Мглинского муниципального района Брянской области на 2020 и на плановый период 2021 и 2022 годов», на основании итогового документа публичных слушаний по проекту решения Совета народных депутатов города Мглина «О прогнозе социально - экономического развития Мглинского городского поселения Мглинского муниципального района Брянской области на 2020 и на плановый период 2021 и 2022 годов» от 11.12.2019 года, руководствуясь Уставом Мглинского городского поселения, Совет народных депутатов города Мг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рогноз социально-экономического развития Мглинского городского поселения Мглинского муниципального района Брянской области на 2020 и на плановый период 2021 и 2022 годов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а города  Мглина                                             Л.А. Перлух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3:00Z</dcterms:created>
  <dc:creator>Econom-Galina</dc:creator>
  <dc:description/>
  <dc:language>en-US</dc:language>
  <cp:lastModifiedBy>Пользователь</cp:lastModifiedBy>
  <cp:lastPrinted>2019-11-15T15:50:00Z</cp:lastPrinted>
  <dcterms:modified xsi:type="dcterms:W3CDTF">2020-01-15T13:33:00Z</dcterms:modified>
  <cp:revision>2</cp:revision>
  <dc:subject/>
  <dc:title>РОССИЙСКАЯ ФЕДЕРАЦИЯ</dc:title>
</cp:coreProperties>
</file>