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ДОКУМЕНТ ПУБЛИЧНЫХ СЛУШ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12.2019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именование проектов правовых актов, выносимых на публичные слушания:</w:t>
      </w:r>
    </w:p>
    <w:p>
      <w:pPr>
        <w:pStyle w:val="TextBody"/>
        <w:rPr/>
      </w:pP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/>
        <w:t>О прогнозе социально-экономического развития Мглинского муниципального района Брянской области на 2020 год и на плановый период 2021 и 2022 годов.</w:t>
      </w:r>
    </w:p>
    <w:p>
      <w:pPr>
        <w:pStyle w:val="TextBody"/>
        <w:rPr>
          <w:szCs w:val="28"/>
        </w:rPr>
      </w:pPr>
      <w:r>
        <w:rPr/>
        <w:t>2. О бюджете Мглинского муниципального района Брянской области на 2020 год и на плановый период 2021 и 2022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нициатор проведения публичных слушаний - Мглинский районный Совет народных депута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убличные слушания назначены решением Мглинского районного Совета народных депутатов от 18.11.2019 года №6-35 «О назначении публичных слушаний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 о назначении публичных слушаний было опубликовано в официальном издании «Муниципальный вестник» №459 том-2 от    20.11.2019 года и размещено  на официальном сайте администрации Мглинского района (</w:t>
      </w:r>
      <w:r>
        <w:rPr>
          <w:sz w:val="26"/>
          <w:szCs w:val="26"/>
        </w:rPr>
        <w:t>www.mgladm.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та, время и место проведения публичных слушаний: 10 декабря 2019 года в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сутствовало: 37 человек </w:t>
      </w:r>
      <w:r>
        <w:rPr>
          <w:sz w:val="26"/>
          <w:szCs w:val="26"/>
        </w:rPr>
        <w:t>(депутаты Мглинского районного Совета народных депутатов, руководители предприятий и организаций района, специалисты администрации района, жители район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личество поступивших предложений и замечаний:   не поступал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комендации публичных слушаний: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1. Одобрить в целом прогноз </w:t>
      </w:r>
      <w:r>
        <w:rPr/>
        <w:t xml:space="preserve">социально-экономического развития Мглинского муниципального района Брянской области на 2020 год и на плановый период 2021 и 2022 годов </w:t>
      </w:r>
      <w:r>
        <w:rPr>
          <w:szCs w:val="28"/>
        </w:rPr>
        <w:t xml:space="preserve">и  проект бюджета Мглинского </w:t>
      </w:r>
      <w:r>
        <w:rPr/>
        <w:t>муниципального района Брянской области на 2020 год и на плановый период 2021 и 2022 годов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2. Рекомендовать  районному Совету народных депутатов принять к сведению прогноз </w:t>
      </w:r>
      <w:r>
        <w:rPr/>
        <w:t xml:space="preserve">социально-экономического развития Мглинского муниципального района Брянской области на 2020 год и на плановый период 2021 и 2022 годов </w:t>
      </w:r>
      <w:r>
        <w:rPr>
          <w:szCs w:val="28"/>
        </w:rPr>
        <w:t xml:space="preserve">и  утвердить бюджет Мглинского </w:t>
      </w:r>
      <w:r>
        <w:rPr/>
        <w:t>муниципального района Брянской области на 2020 год и на плановый период 2021 и 2022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убличных слушаний                                 М.П. Шип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екретарь                                                     Г.А.Беззуб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5:56:00Z</dcterms:created>
  <dc:creator>Admin</dc:creator>
  <dc:description/>
  <cp:keywords/>
  <dc:language>en-US</dc:language>
  <cp:lastModifiedBy>Admin</cp:lastModifiedBy>
  <cp:lastPrinted>2019-10-30T16:57:00Z</cp:lastPrinted>
  <dcterms:modified xsi:type="dcterms:W3CDTF">2019-10-30T12:57:00Z</dcterms:modified>
  <cp:revision>5</cp:revision>
  <dc:subject/>
  <dc:title>ИТОГОВЫЙ ДОКУМЕНТ ПУБЛИЧНЫХ СЛУШАНИЙ </dc:title>
</cp:coreProperties>
</file>