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ДСКОЕ  СЕЛЬСКОЕ  ПОСЕЛЕНИЕ</w:t>
      </w:r>
    </w:p>
    <w:p>
      <w:pPr>
        <w:pStyle w:val="Normal"/>
        <w:jc w:val="center"/>
        <w:rPr>
          <w:rStyle w:val="Emphasis"/>
        </w:rPr>
      </w:pPr>
      <w:r>
        <w:rPr>
          <w:sz w:val="28"/>
          <w:szCs w:val="28"/>
        </w:rPr>
        <w:t>БЕЛОВОДСКАЯ  СЕЛЬСКАЯ  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4» декабря 2018года № 28                                                             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.Беловодка</w:t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tabs>
          <w:tab w:val="clear" w:pos="720"/>
          <w:tab w:val="left" w:pos="180" w:leader="none"/>
          <w:tab w:val="right" w:pos="5668" w:leader="none"/>
        </w:tabs>
        <w:ind w:right="3969" w:hanging="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</w:t>
      </w:r>
    </w:p>
    <w:p>
      <w:pPr>
        <w:pStyle w:val="ConsNonformat"/>
        <w:widowControl/>
        <w:ind w:right="495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рядка завершения операций по исполнению бюджета  муниципального образования  «Беловодское сельское поселение, Мглинского района, Брянской области» в текущем финансовом году и обеспечения получателей бюджетных средств наличными деньгами, необходимыми для осуществления их деятельности в нерабочие праздничные дни</w:t>
      </w:r>
    </w:p>
    <w:p>
      <w:pPr>
        <w:pStyle w:val="ConsNonformat"/>
        <w:widowControl/>
        <w:ind w:right="2835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jc w:val="left"/>
        <w:rPr/>
      </w:pPr>
      <w:r>
        <w:rPr/>
        <w:t>В  целях  реализации   статьи  242   Бюджетного  кодекса   Российской Федерации п р и к а з ы в а ю:</w:t>
      </w:r>
    </w:p>
    <w:p>
      <w:pPr>
        <w:pStyle w:val="TextBodyInden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прилагаемый Порядок завершения операций по исполнению  бюджета  сельского поселения в текущем финансовом году и обеспеч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получателей  бюджетных средств наличными   деньгами, необходимыми дл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</w:rPr>
        <w:t>осуществления их деятельности в   нерабочие праздничные дни в Российской Федерации в январе очередного финансового год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Контроль за исполнением  постановления  возложить на  специалиста 1 категории  Ломко Т.А.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Беловодской </w:t>
      </w:r>
    </w:p>
    <w:p>
      <w:pPr>
        <w:pStyle w:val="ConsNonformat"/>
        <w:widowControl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й администрации                                                   С.И.Макаренко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Беловодской</w:t>
      </w:r>
    </w:p>
    <w:p>
      <w:pPr>
        <w:pStyle w:val="Normal"/>
        <w:tabs>
          <w:tab w:val="clear" w:pos="720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льской администрации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 24 декабря 2018г №28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РЯДО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РШЕНИЯ ОПЕРАЦИЙ ПО ИСПОЛНЕНИЮ  БЮДЖЕТА  СЕЛЬСКОГО ПОСЕЛЕНИЯ В ТЕКУЩЕМ ФИНАНСОВОМ ГОДУ И ОБЕСПЕЧЕНИЕ ПОЛУЧАТЕЛЕЙ БЮДЖЕТНЫХ СРЕДСТВ ПРИ ЗАВЕРШЕНИИ ТЕКУЩЕГО ФИНАНСОВОГО ГОДА НАЛИЧНЫМИ ДЕНЬГАМИ, НЕОБХОДИМЫМИ ДЛЯ ОСУЩЕСТВЛЕНИ ИХ ДЕЯТЕЛЬНОСТИ В НЕРАБОЧИЕ ПРАЗДНИЧНЫЕ ДНИ В РОССИЙСКОЙ ФЕДЕРАЦИИ В ЯНВАРЕ ОЧЕРЕДНОГО ФИНАНСОВОГО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оответствии со статьей 242 Бюджетного кодекса Российской Федерации исполнение  бюджета сельского поселения завершается в части кассовых операций по расходам  бюджета сельского поселения и источникам финансирования дефицита бюджета сельского поселения  - 29 декабря текуще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Главным распорядителям (распорядителям) средств бюджета сельского поселения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распределить ассигнования, предусмотренные сводной бюджетной росписью на текущий год, не позднее 25 декабря текущего финансового года, за исключением случаев, связанных с распределением средств резервного фонда и иным образом зарезервированных средств, получением субсидий, субвенций, иных межбюджетных трансфертов и безвозмездных поступлений, утвержденных законом о бюджете, внесением изменений в закон о бюджете на текущий финансовый год и на плановый период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ть перечисление межбюджетных трансфертов в бюджет муниципального района до последнего рабочего дня текущего финансового года включительно;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В целях завершения операций по расходам и источникам финансирования дефицита бюджета сельского поселения управление Федерального казначейства по Брянской области  (далее УФК по Брянской области) принимает до последнего рабочего дня текущего финансового года: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Беловодской сельской администрации - расчетные документы для осуществления кассовых выплат с лицевого счета бюджета, расходные расписания для доведения до главных распорядителей (распорядителей) средств бюджета сельского поселения  предельных объемов финансирования за счет субсидий, субвенций и иных межбюджетных трансфертов, имеющих целевое назначение, операции с которыми в соответствии с законодательством Российской Федерации осуществляются на лицевых счетах, открытых в органах Федерального казначейства (далее целевые федеральные и областные средства)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главных распорядителей средств  бюджета сельского поселения расходные расписания для доведения до подведомственных бюджетополучателей предельных объемов финансирования за счет целевых федеральных и областных средств;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получателей средств бюджета сельского поселения - платежные документы и расчетные документы для осуществления кассовых выплат за счет целевых федеральных и областных средств;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лучатели средств бюджета сельского поселения (администраторы источников финансирования дефицита бюджета) обеспечивают представление в УФК по Брянской области (при осуществлении кассовых выплат за счет целевых федеральных и  областных средств) платежных и иных документов, необходимых для подтверждения в установленном порядке принятых ими денежных обязательств, и последующего осуществления кассовых выплат до последнего рабочего дня текущего финансового года, а для осуществления операций по выплатам за счет наличных денег до  17-00 часов   28.12.2018г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УФК по Брянской области осуществляет в установленном порядке кассовые выплаты из  бюджета сельского поселения на основании расчетных документов и платежных документов, указанных в пунктах 3, 4 настоящего Порядка, до последнего рабочего дня текущего финансового года включительно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УФК по Брянской области в последний рабочий день текущего финансового года при наличии неиспользованных остатков средств на  соответствующих счетах №40116 перечисляет их платежными поручениями на счет № 40204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о состоянию на 1 января очередного финансового года остаток средств на  соответствующих счетах №40116 не допускается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Остатки  предельных объемов финансирования для кассовых выплат из бюджета сельского поселения текущего финансового года, отраженные на лицевых счетах  открытых в УФК по Брянской области  главным распорядителям и получателям средств бюджета сельского поселения (главным администраторам источников финансирования дефицита бюджета сельского поселения), не подлежат учету на указанных лицевых счетах в качестве остатков на начало очередного финансового года.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Остатки средств бюджета сельского поселения завершенного финансового года, поступившие на счет № 40204, в очередном финансовом году подлежат перечислению в доход бюджета сельского поселения в порядке, установленном для возврата дебиторской задолженности прошлых лет получателей средств бюджета сельского поселения.</w:t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если средства бюджета сельского поселения завершенного финансового года, направленные на осуществление социальных выплат в соответствии с законодательством Российской Федерации, возвращены в очередном финансовом году подразделениями Банка России или кредитными организациями на счет №40204 по причине неверного указания в платежных поручениях реквизитов получателя платежа, получатели средств бюджета сельского поселения вправе представить в УФК по Брянской области (при осуществлении кассовых выплат за счет целевых федеральных и  областных средств) платежные документы для перечисления указанных средств по уточненным реквизитам.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54:00Z</dcterms:created>
  <dc:creator>Аксёненко Артур</dc:creator>
  <dc:description/>
  <cp:keywords/>
  <dc:language>en-US</dc:language>
  <cp:lastModifiedBy>Бухгалтер</cp:lastModifiedBy>
  <cp:lastPrinted>2019-01-11T11:05:00Z</cp:lastPrinted>
  <dcterms:modified xsi:type="dcterms:W3CDTF">2019-01-11T07:05:00Z</dcterms:modified>
  <cp:revision>4</cp:revision>
  <dc:subject/>
  <dc:title>Приказ</dc:title>
</cp:coreProperties>
</file>