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ОССИЙСКАЯ ФЕДЕР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ЯНСКАЯ  ОБЛАСТЬ МГЛИН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КОСАР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КОСАРОВСКАЯ СЕЛЬСКАЯ 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01.2015года №8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Красные Коса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12.2014года №126</w:t>
      </w:r>
    </w:p>
    <w:p>
      <w:pPr>
        <w:pStyle w:val="Normal"/>
        <w:rPr/>
      </w:pPr>
      <w:r>
        <w:rPr>
          <w:sz w:val="24"/>
          <w:szCs w:val="24"/>
        </w:rPr>
        <w:t>«Об администрировании доходов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нокосаровской сельского посел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ководствуясь решением, Краснокосаровского сельского Совета народных депутатов от 23.12.2014г №3-24 «О бюджете Краснокосаровского сельского поселения на 2015 год и на плановый период2016 и 2017годов»( в редакции решений от 30.01.2015г №3-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 Внести в постановление от 24декабря 2014года№126 «Об администрировании доходов бюджета Краснокосаровского сельского поселения следующие изме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 В пункте 2 приложении 1 «Перечень видов доходов бюджета администрируемых Краснокосаровской селдьской администрацией»изложить в новой редакции (приложение №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онтроль за исполнением данного постановления возложить на специалиста 1 категории-бухгалтера Шкрыгунову В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Краснокосаров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й администрации                                     С.С.Каб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18:00Z</dcterms:created>
  <dc:creator>Косары</dc:creator>
  <dc:description/>
  <cp:keywords/>
  <dc:language>en-US</dc:language>
  <cp:lastModifiedBy>Косары</cp:lastModifiedBy>
  <cp:lastPrinted>2014-12-24T17:51:00Z</cp:lastPrinted>
  <dcterms:modified xsi:type="dcterms:W3CDTF">2015-02-11T11:38:00Z</dcterms:modified>
  <cp:revision>6</cp:revision>
  <dc:subject/>
  <dc:title>                                                    РОССИЙСКАЯ ФЕДЕРАЦИЯ</dc:title>
</cp:coreProperties>
</file>