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92193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62585770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