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ИМОНТ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5.2018г. №18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4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8.12.2017г. № 49 «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(2018-2020 годы)»</w:t>
            </w:r>
          </w:p>
        </w:tc>
        <w:tc>
          <w:tcPr>
            <w:tcW w:w="41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Симонтовского сельского Совета народных депутатов от 25.05.2018г. № 3/158 «О внесении изменений в решение от 27.12.2017г. № 3/140 «О бюджете муниципального образования «Симонтовское сельское поселение Мглинского района, Брянской области» на 2018 год 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8.12.2017г. № 49 «Об утверждении муниципальной программы Симонтовского сельского поселения «Комплексное социально-экономическое развитие  Симонтов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Симонтовского сельского поселения» (2017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Симонтовского сельского поселения» (2018-2020 годы)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социально-экономическое развитие Симонтов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т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</w:t>
            </w:r>
          </w:p>
        </w:tc>
      </w:tr>
      <w:tr>
        <w:trPr>
          <w:trHeight w:val="30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 1457337,13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-  695617,13 рубль,     </w:t>
              <w:br/>
              <w:t xml:space="preserve">2019 год - 378721 рубль;       </w:t>
              <w:br/>
              <w:t xml:space="preserve">2020 год - 382999 рублей.       </w:t>
            </w:r>
          </w:p>
        </w:tc>
      </w:tr>
      <w:tr>
        <w:trPr>
          <w:trHeight w:val="77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33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17,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99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инспектора 1 категории - бухгалтер Новикову М.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й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            Я.В. Кондрат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 xml:space="preserve">к постановлению Симонтов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25.05.2018г. №23/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0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27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8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7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7337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617,1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99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14:00Z</dcterms:created>
  <dc:creator>Bogdanovskaia</dc:creator>
  <dc:description/>
  <cp:keywords/>
  <dc:language>en-US</dc:language>
  <cp:lastModifiedBy>DNA7 X86</cp:lastModifiedBy>
  <cp:lastPrinted>2013-11-27T12:20:00Z</cp:lastPrinted>
  <dcterms:modified xsi:type="dcterms:W3CDTF">2018-07-11T07:06:00Z</dcterms:modified>
  <cp:revision>3</cp:revision>
  <dc:subject/>
  <dc:title>АДМИНИСТРАЦИЯ БРЯНСКОЙ ОБЛАСТИ</dc:title>
</cp:coreProperties>
</file>