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Шумар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                              Шумар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1 декабря 2016 года №  4/92 «О бюджете Шумар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Шумаровского сельского Совета народных депутатов  «О бюджете Шумаров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184 890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184 890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295 257,31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110 385,31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54 325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+54 325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56 060,31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аппарат    +56 060,31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184 890,00 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 + 184 890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+ 177 890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едвижимости, признание прав и регулирование отношений по государственной и муниципальной собственности +7 000,00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110 385,31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Шумар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41:00Z</dcterms:created>
  <dc:creator>User</dc:creator>
  <dc:description/>
  <cp:keywords/>
  <dc:language>en-US</dc:language>
  <cp:lastModifiedBy>Admin</cp:lastModifiedBy>
  <cp:lastPrinted>2017-02-02T11:05:00Z</cp:lastPrinted>
  <dcterms:modified xsi:type="dcterms:W3CDTF">2017-02-02T08:11:00Z</dcterms:modified>
  <cp:revision>4</cp:revision>
  <dc:subject/>
  <dc:title>ГКУ Брянской области</dc:title>
</cp:coreProperties>
</file>