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Краснокосаровской сельской администрации «Об утверждении отчета об исполнении бюджета Краснокосаровского 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юн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Краснокосаровского   сельского поселения «Об исполнении бюджета Краснокосаровского  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Краснокосаровского   сельского Совета народных депутатов от 18.12.2015 г. №3-57  «О бюджете Краснокосаровского   сельского поселения на 2016 год» утвержден в сумме 1481656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утвержден в сумме 953456,0 рублей, кассовое исполнение за 1 квартал 2016 года составило в сумме 546863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532317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4546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косаров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Краснокосаров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86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19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99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4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8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25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96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0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3289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2808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ило 664862,83 рублей или 44,9% от утвержденного годового плана. По сравнению с аналогичным периодом 2015 года доходы бюджета увеличились в сумме   312669,02 рублей или 88,8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доходной части бюджета Краснокосар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3451,47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 или 17,1% от общего объема доходов бюджета Краснокосаровского   сельского поселения, что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2865,65 рублей больше че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ивших в бюджет Краснокосаровского   сельского поселения за аналогичный период 2015 года (10585,82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46863,3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или 82,3% от общего объема доходов бюджета Краснокосаровского   сельского поселения, что на 285613,0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 больше объема, поступлений в бюджет Краснокосар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1250,3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31968,7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блей или 42,7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косаровского 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Краснокосаровского  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Краснокосаровского 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8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799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7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4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3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21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4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1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или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 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34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68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861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2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7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8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3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16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486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Краснокосаровского   сельского поселения Мглинского района за 1 квартал 2016 года в разрезе доходов поступили в сумме 117999,47 рублей, или 22,3% утвержденных годовых показателей (528200,0 рублей). В структуре общих доходов доля налоговых и неналоговых доходов, поступивших в бюджет поселения, составляет всего 17,8%, соответственно доля безвозмездных поступлений равна 82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Краснокосаровского  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433400,0 рублей, фактическое поступление за 1 квартал 2016 года составило 102139,75 рублей, или 22,9%. Удельный вес в общем объеме поступивших доходов за 1 квартал 2016 года составил 15,4%, а в структуре собственных доходов 86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Краснокосаровского   сельского поселения Мглинского района за 1квартал 2016 года в сумме 546863,36 рублей, или 57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82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4546,36 рублей), или 2,7%; дотаций (532317,0 рублей), или 97,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косаровского 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Краснокосаровского   сельского поселения Мглинского района исполнены в сумме 631968,77 рублей, или 42,7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Краснокосаровского  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Краснокосаровского 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121"/>
        <w:gridCol w:w="2096"/>
        <w:gridCol w:w="1985"/>
        <w:gridCol w:w="1984"/>
        <w:gridCol w:w="2127"/>
      </w:tblGrid>
      <w:tr>
        <w:trPr>
          <w:tblHeader w:val="true"/>
          <w:trHeight w:val="833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3775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4299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328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7</w:t>
            </w:r>
          </w:p>
        </w:tc>
      </w:tr>
      <w:tr>
        <w:trPr>
          <w:trHeight w:val="46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11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6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</w:tr>
      <w:tr>
        <w:trPr>
          <w:trHeight w:val="452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154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61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6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</w:tr>
      <w:tr>
        <w:trPr>
          <w:trHeight w:val="46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5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452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3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12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1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2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1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3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5069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0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5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8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69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1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3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1656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196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106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Краснокосаровского   сельского поселения Мглинского района за 1 квартал 2016 года занимают расходы раздела: 01 «Общегосударственные вопросы» - 68,7%, 08 «Культура, кинематография» - 29,8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434299,0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54,0% утвержденного бюджета, в сравнении с аналогичным периодом прошлого года расходы увеличились в сумме 265970,7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68,7 %. В разделе предусмотрены расходы на денежное содержание Главы администрации в сумме 264411,0 рублей по плану, а исполнено 95638,0 рублей (36,7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планом на год 532154,0 рублей, а исполнено 338661,01 рублей (63,6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6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9650,76 рублей, при годовом плане 60971,0 рублей, или 15,8%, в сравнении с аналогичным периодом прошлого года расходы увеличились в сумме 5441,76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1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кассовое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88019,0 рублей, при плане 585069,0 рублей, или 32,1%, в сравнении с аналогичным периодом прошлого года расходы увеличились в сумме 41432,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9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Краснокосаровского 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косаровского 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32894,06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Краснокосаровской сельской Администрации  и не противоречит действующему законодательству и  правовым актам Краснокосаровского 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С.С. Каб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6:59:00Z</dcterms:created>
  <dc:creator>Пользователь</dc:creator>
  <dc:description/>
  <cp:keywords/>
  <dc:language>en-US</dc:language>
  <cp:lastModifiedBy>Пользователь Windows</cp:lastModifiedBy>
  <cp:lastPrinted>2016-06-01T12:56:00Z</cp:lastPrinted>
  <dcterms:modified xsi:type="dcterms:W3CDTF">2016-06-06T21:49:00Z</dcterms:modified>
  <cp:revision>133</cp:revision>
  <dc:subject/>
  <dc:title>ЗАКЛЮЧЕНИЕ</dc:title>
</cp:coreProperties>
</file>