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Высокской сельской администрации «Об утверждении отчета об исполнении бюджета Высокского сельского поселения за 1 квартал 2015 год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мая 2015 года    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Высокского сельского поселения «Об исполнении бюджета Высокского сельского поселения за 1 квартал 2015 года» подготовлено в соответствии с Бюджетным кодексом Российской Федерации, Положением «О Контрольно-счетной палате Мглинского район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на 2015 год  с внесением изменений в решение Высокского сельского Совета народных депутатов от 23.12.2014г. №3-24 «О бюджете Высокского сельского поселения на 2015 год и на плановый период 2016 и 2017 годов» утвержден в сумме 1 500 813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5 год утвержден в сумме 897 813,00 рублей, кассовое исполнение за 1 квартал 2015 года составило 259 969,33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246 201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3 768,33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нение плана по доходам за 1 квартал 2015 года составило 343 898,91 рублей, или  22,9 %, в том числ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составили 83 929,58 рублей или 24,4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звозмездные перечисления составили 259 969,33 рублей или 75,6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ок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Высок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641"/>
        <w:gridCol w:w="1515"/>
        <w:gridCol w:w="1271"/>
        <w:gridCol w:w="1495"/>
      </w:tblGrid>
      <w:tr>
        <w:trPr>
          <w:tblHeader w:val="true"/>
          <w:trHeight w:val="1194" w:hRule="atLeast"/>
          <w:cantSplit w:val="true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,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3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3 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3 929,5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,9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 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 689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89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9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 9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 689,7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 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 8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8 1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18 1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 894,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,1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 7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 577,3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 4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6,8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0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 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 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 845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7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20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 2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 845,6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8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72 232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97 8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9 969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911 865,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2 74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46 20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9,2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 616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 616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 56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1 249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1 124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6 636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 36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5 07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 768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 187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 89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 973,3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 180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8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75 232,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 500 813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3 898,9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2,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Высокского сельского поселения Мглинского района за 1 квартал 2015 года в разрезе доходов поступили в сумме 83 929,58 рублей, или 24,4 % утвержденных годовых показателей (603 000,00 рублей). Налоговые доходы за отчетный период составили 4 689,72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4,3 % утвержденных годовых показателей (32 900,00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4,4%, соответственно доля безвозмездных поступлений равна 75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основных налогов, обеспечивающим формирование налоговых доходов бюджета Высокского сельского поселения Мглинского района з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вартал 2015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годовом утвержденном плане поступления 518 100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фактическое поступление за 1 квартал 2015 года составило 70 894,19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7,1 %. Удельный вес в общем объеме поступивших доходов за 1 квартал 2015 года составил 20,6 %, а в структуре собственных доходов 84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Высокского сельского поселения Мглинского района за 1 квартал 2015 года в сумме 259 969,33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. За 1квартал 2015 года текущего года исполнение составило 29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75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5 года на долю субвенций приходится (13 768,33 рублей) или 5,3 %; дотаций (246 201,00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 или 94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окского сельского поселения Мглинского района за 1 квартал 2015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Высокского сельского поселения Мглинского района исполнены на 22,7 % от плановых годовых назначений, или 349 117,93 рублей, при годовых бюджетных назначениях 1 539 901,7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Высок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417"/>
        <w:gridCol w:w="1560"/>
        <w:gridCol w:w="1417"/>
        <w:gridCol w:w="1418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о на 2015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ая бюджетная роспись на 2015 го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5 год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очненной бюджетной рос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уктура по исполнению за 1 квартал 2015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7 8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0 30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 48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1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 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89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 2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 64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59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 22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1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8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2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6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6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6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 1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74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1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4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0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0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0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0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2 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2 6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 8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,9</w:t>
            </w:r>
          </w:p>
        </w:tc>
      </w:tr>
      <w:tr>
        <w:trPr>
          <w:trHeight w:val="1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 6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 6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8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</w:tr>
      <w:tr>
        <w:trPr>
          <w:trHeight w:val="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 «Социальная поли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7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 7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 48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1 «Пенсионное обеспе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7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 7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8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75 2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39 901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 117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ий удельный вес в структуре расходов бюджета Высокского сельского поселения Мглинского района за 1 квартал 2015 года занимают расходы раздела: 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44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4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5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5 года составили </w:t>
      </w:r>
      <w:r>
        <w:rPr>
          <w:rFonts w:cs="Times New Roman" w:ascii="Times New Roman" w:hAnsi="Times New Roman"/>
          <w:sz w:val="28"/>
          <w:szCs w:val="28"/>
        </w:rPr>
        <w:t>154 487,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 xml:space="preserve">670 306,7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23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расходов на общегосударственные вопросы в общих расходах бюджета поселения составляет 44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азделе предусмотрены расходы на денежное содержание Главы администрации в сумме </w:t>
      </w:r>
      <w:r>
        <w:rPr>
          <w:rFonts w:cs="Times New Roman" w:ascii="Times New Roman" w:hAnsi="Times New Roman"/>
          <w:sz w:val="28"/>
          <w:szCs w:val="28"/>
        </w:rPr>
        <w:t>190 660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по плану, а исполнено </w:t>
      </w:r>
      <w:r>
        <w:rPr>
          <w:rFonts w:cs="Times New Roman" w:ascii="Times New Roman" w:hAnsi="Times New Roman"/>
          <w:sz w:val="28"/>
          <w:szCs w:val="28"/>
        </w:rPr>
        <w:t>39 893,0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(29,0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</w:t>
      </w:r>
      <w:r>
        <w:rPr>
          <w:rFonts w:cs="Times New Roman" w:ascii="Times New Roman" w:hAnsi="Times New Roman"/>
          <w:sz w:val="28"/>
          <w:szCs w:val="28"/>
        </w:rPr>
        <w:t>473 646,75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блей, а исполнено </w:t>
      </w:r>
      <w:r>
        <w:rPr>
          <w:rFonts w:cs="Times New Roman" w:ascii="Times New Roman" w:hAnsi="Times New Roman"/>
          <w:sz w:val="28"/>
          <w:szCs w:val="28"/>
        </w:rPr>
        <w:t>114 594,6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 (24,2 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3 5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 предусмотрены на 2015 год в сумме 1 0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 предусмотрены на 2015 год в сумме 1 5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составили в сумм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 223,9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блей, при годовом плане </w:t>
      </w:r>
      <w:r>
        <w:rPr>
          <w:rFonts w:cs="Times New Roman" w:ascii="Times New Roman" w:hAnsi="Times New Roman"/>
          <w:sz w:val="28"/>
          <w:szCs w:val="28"/>
        </w:rPr>
        <w:t>51 893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выполнение составило 19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и в сумме 3 640,00 рублей, при годовом плане 4 690,00 рублей, или выполнение составило 76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обеспечению пожарной безопасности. В структуре расходов бюджета расходы по указанному разделу составляют 1,0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ысокского сельского поселения Мглинского района за 1 квартал 2015 года назначения утверждены в сумме 5 000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ные назначения в 1 квартале освоены на 55,3 % (план </w:t>
      </w:r>
      <w:r>
        <w:rPr>
          <w:rFonts w:cs="Times New Roman" w:ascii="Times New Roman" w:hAnsi="Times New Roman"/>
          <w:sz w:val="28"/>
          <w:szCs w:val="28"/>
        </w:rPr>
        <w:t>6 774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сполнено в сумме </w:t>
      </w:r>
      <w:r>
        <w:rPr>
          <w:rFonts w:cs="Times New Roman" w:ascii="Times New Roman" w:hAnsi="Times New Roman"/>
          <w:sz w:val="28"/>
          <w:szCs w:val="28"/>
        </w:rPr>
        <w:t xml:space="preserve">3 749,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ысокского сельского поселения Мглинского района за 1 квартал 2015 года назначения утверждены в сумме 38 087,00 рублей, освоены в сумме 1 706,00, или 4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у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составили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квартале 2015 года </w:t>
      </w:r>
      <w:r>
        <w:rPr>
          <w:rFonts w:cs="Times New Roman" w:ascii="Times New Roman" w:hAnsi="Times New Roman"/>
          <w:sz w:val="28"/>
          <w:szCs w:val="28"/>
        </w:rPr>
        <w:t>156 822,00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при годовых бюджетных назначени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692 625,00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 или 22,6 %. В данный раздел относятся расходы по Культу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 «Социальная полит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бюджету Высокского сельского поселения Мглинского района за 1 квартал 2015 года назначения утверждены в сумме 69 737,00 рублей, исполнены в сумме 18 489,10 рублей, или 26,5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Высокского сельского поселения Мглинского района за 1 квартал 2015 года назначения утверждены в сумме 789,00 рублей (по данному виду расходов кассовое исполнение в 1 квартале отсутству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ная часть бюджета Высокского сельского поселения Мглинского района за 1 квартал 2015 года исполнена в сумме 343 898,91 рублей, или 22,9 % от плановых назначений (план 1 500 813,00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ые доходы в бюджет Высокского сельского поселения Мглинского района за 1 квартал 2015 года в разрезе доходов поступили в сумме 83 929,58 рублей, или 13,9 % утвержденных годовых показателей (603 000,0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24,4%, соответственно доля безвозмездных поступлений равна 75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оказатели за 1 квартал 2015 года по расходам бюджета Высокского сельского поселения Мглинского района исполнены на 22,7 % от плановых годовых назначений, или 349 117,93 рублей, при годовых бюджетных назначениях 1 539 901,7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ьший удельный вес в структуре расходов бюджета Высокского сельского поселения Мглинского района за 1 квартал 2015 года занимают расходы раздела:08 «Культура и кинематограф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» - 44,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4,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бюджета Высокского сельского поселения Мглинского района за 1 квартал 2015 года утвержден по доходам в сумме 1 500 813,00 рублей, расходам в сумме 1 539 901,75  рублей, с превышением расходов над доходами в сумме 39 088,75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остоянию на 1 апреля 2015 года дефицит бюджета Высокского сельского поселения Мглинского района  сложился в сумме 5 219,02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ева Ю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2-25-82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21:56:00Z</dcterms:created>
  <dc:creator>Пользователь</dc:creator>
  <dc:description/>
  <cp:keywords/>
  <dc:language>en-US</dc:language>
  <cp:lastModifiedBy>Пользователь Windows</cp:lastModifiedBy>
  <cp:lastPrinted>2015-06-02T17:12:00Z</cp:lastPrinted>
  <dcterms:modified xsi:type="dcterms:W3CDTF">2015-05-29T17:24:00Z</dcterms:modified>
  <cp:revision>79</cp:revision>
  <dc:subject/>
  <dc:title>ЗАКЛЮЧЕНИЕ</dc:title>
</cp:coreProperties>
</file>