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глинского района </w:t>
      </w:r>
      <w:r>
        <w:rPr>
          <w:b/>
          <w:bCs/>
          <w:sz w:val="28"/>
          <w:szCs w:val="28"/>
        </w:rPr>
        <w:t>на проект решения «О внесении изменений в решение Мглинского районного Совета народных депутатов от 20.12.2013 года № 4-648 «О  бюджете 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14 год и на плановый период 2015 и 2016 годов» 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« 19»февраля 2014 года                                                                         г. Мглин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февраля 2014 года в Контрольно – счетную палату Мглинского района  поступил проект решения Мглинского районного Совета народных депутатов от 20.12.2013 года № 4-648 «О бюджете Мглинского муниципального района  на 2014 и на плановый период 2015 и 2016 годов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экспертизы установлено следующе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щий прогнозируемый объем </w:t>
      </w:r>
      <w:r>
        <w:rPr>
          <w:b/>
          <w:sz w:val="28"/>
          <w:szCs w:val="28"/>
        </w:rPr>
        <w:t xml:space="preserve">доходов </w:t>
      </w:r>
      <w:r>
        <w:rPr>
          <w:sz w:val="28"/>
          <w:szCs w:val="28"/>
        </w:rPr>
        <w:t>бюджета Мглинского муниципального района уменьшен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 411 745,01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уменьшения безвозмездных поступлений из областного бюджета  (-) 2411745,01 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н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(-) 2511745,01 возврат остатков субсидий, субвенций и иных межбюджетных трансфертов, имеющих целевое назначение, прошлых лет из бюджетов муниципальных районов;</w:t>
      </w:r>
    </w:p>
    <w:p>
      <w:pPr>
        <w:pStyle w:val="Normal"/>
        <w:ind w:firstLine="851"/>
        <w:jc w:val="both"/>
        <w:rPr>
          <w:color w:val="339966"/>
          <w:sz w:val="28"/>
          <w:szCs w:val="28"/>
        </w:rPr>
      </w:pPr>
      <w:r>
        <w:rPr>
          <w:sz w:val="28"/>
          <w:szCs w:val="28"/>
        </w:rPr>
        <w:t xml:space="preserve">- (+) 100000,00  субсидия на реализацию программы строительство, архитектура и дорожное хозяйство Брянской области (2014-2020годы) ПП « Развитие социальной и инженерной инфраструктуры Брянской области» </w:t>
      </w:r>
    </w:p>
    <w:p>
      <w:pPr>
        <w:pStyle w:val="Normal"/>
        <w:ind w:firstLine="851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щий прогнозируемый объем </w:t>
      </w:r>
      <w:r>
        <w:rPr>
          <w:b/>
          <w:color w:val="000000"/>
          <w:sz w:val="28"/>
          <w:szCs w:val="28"/>
        </w:rPr>
        <w:t>расходо</w:t>
      </w:r>
      <w:r>
        <w:rPr>
          <w:color w:val="000000"/>
          <w:sz w:val="28"/>
          <w:szCs w:val="28"/>
        </w:rPr>
        <w:t xml:space="preserve">в бюджета Мглинского муниципального района увеличен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14933225,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коду ведомственной структуры расходов бюджета (КВСР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(+) 10 293 755,00 руб.- (901) «Администрация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( +) 1 883 636,00 руб.- по разделу 01 «</w:t>
      </w:r>
      <w:r>
        <w:rPr>
          <w:i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)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(+) 441554,00 руб.- по разделу  03 «</w:t>
      </w:r>
      <w:r>
        <w:rPr>
          <w:i/>
          <w:sz w:val="28"/>
          <w:szCs w:val="28"/>
        </w:rPr>
        <w:t>Национальная безопасность и   правоохранительная деятельност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(+) 1 500 000,00 руб.- по разделу 04 «</w:t>
      </w:r>
      <w:r>
        <w:rPr>
          <w:i/>
          <w:sz w:val="28"/>
          <w:szCs w:val="28"/>
        </w:rPr>
        <w:t>Национальная экономика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(+) 4 100 000,00 руб.- по разделу 05 «</w:t>
      </w:r>
      <w:r>
        <w:rPr>
          <w:i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(+) 532 500,00 руб.- по разделу 10 « </w:t>
      </w:r>
      <w:r>
        <w:rPr>
          <w:i/>
          <w:sz w:val="28"/>
          <w:szCs w:val="28"/>
        </w:rPr>
        <w:t>Социальная политика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(+) 1 836 065,00 руб.- по разделу 11 «</w:t>
      </w:r>
      <w:r>
        <w:rPr>
          <w:i/>
          <w:sz w:val="28"/>
          <w:szCs w:val="28"/>
        </w:rPr>
        <w:t xml:space="preserve">Физическая культура и спорт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+) 986 556,00 руб.- (902) «Комитет по управлению муниципальным имуществом Мглинского района»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(+) 986 556,00 руб.- по  разделу 01 «</w:t>
      </w:r>
      <w:r>
        <w:rPr>
          <w:i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3)  (+) 3 012 807,00 руб.- (903) «Муниципальное учреждение Мглинский районный отдел образования»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(+) 3012807,00 руб. – по разделу 07 «</w:t>
      </w:r>
      <w:r>
        <w:rPr>
          <w:i/>
          <w:sz w:val="28"/>
          <w:szCs w:val="28"/>
        </w:rPr>
        <w:t>Образование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4)  (+) 680 900,00 руб.- (904) «Мглинский районный отдел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 них:</w:t>
      </w:r>
    </w:p>
    <w:p>
      <w:pPr>
        <w:pStyle w:val="Normal"/>
        <w:ind w:left="85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(+) 82800,00 руб.- по разделу 07 «</w:t>
      </w:r>
      <w:r>
        <w:rPr>
          <w:i/>
          <w:sz w:val="28"/>
          <w:szCs w:val="28"/>
        </w:rPr>
        <w:t>Образование»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-(+) 598100,00 руб. – по разделу 08 «</w:t>
      </w:r>
      <w:r>
        <w:rPr>
          <w:i/>
          <w:sz w:val="28"/>
          <w:szCs w:val="28"/>
        </w:rPr>
        <w:t xml:space="preserve">Культура, кинематография»; </w:t>
      </w:r>
    </w:p>
    <w:p>
      <w:pPr>
        <w:pStyle w:val="Normal"/>
        <w:ind w:left="8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(-) 36 238,00 руб. - (905) «Финансовый отдел администрации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(-) 36238,00 руб.- по разделу 01 «</w:t>
      </w:r>
      <w:r>
        <w:rPr>
          <w:i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6)  (-) 37 888,00 руб.- (906) «Муниципальное учреждение Мглинский районный Совет народных депутатов»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(-) 37 888,00 руб. – по разделу 01</w:t>
      </w:r>
      <w:r>
        <w:rPr>
          <w:i/>
          <w:sz w:val="28"/>
          <w:szCs w:val="28"/>
        </w:rPr>
        <w:t>«Общегосударственные вопросы»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7)  (+) 33 333,00 руб.- (907) « Контрольно-счетная палата Мглинского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(+) 33 333,00 руб.- по разделу 01«</w:t>
      </w:r>
      <w:r>
        <w:rPr>
          <w:i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Дефицит бюджета Мглинского муниципального района на 2013 год в результате вносимых изменений увеличен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17344970,01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ответствует действующему законодатель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                      Т.Н.Феньк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9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 Знак Знак Знак"/>
    <w:basedOn w:val="Style13"/>
    <w:qFormat/>
    <w:rPr>
      <w:sz w:val="24"/>
      <w:szCs w:val="24"/>
      <w:lang w:val="ru-RU" w:bidi="ar-SA"/>
    </w:rPr>
  </w:style>
  <w:style w:type="character" w:styleId="002">
    <w:name w:val="002_Текст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tyle16">
    <w:name w:val="Нумерованный список !!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0021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06:00Z</dcterms:created>
  <dc:creator>Admin</dc:creator>
  <dc:description/>
  <cp:keywords/>
  <dc:language>en-US</dc:language>
  <cp:lastModifiedBy>Admin</cp:lastModifiedBy>
  <cp:lastPrinted>2014-03-19T17:30:00Z</cp:lastPrinted>
  <dcterms:modified xsi:type="dcterms:W3CDTF">2014-02-19T06:06:00Z</dcterms:modified>
  <cp:revision>2</cp:revision>
  <dc:subject/>
  <dc:title>ФЕДЕРАЛЬНОЕ АГЕНТСТВО ПО ОБРАЗОВАНИЮ </dc:title>
</cp:coreProperties>
</file>