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 Мг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отчета об исполнении бюджета Мглинского муниципального района за 1 квартал  2013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 мая 2013 года      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лючение Контрольно-счетной палаты Мглинского района на постановление администрации  Мглинского муниципального района «Об  исполнении бюджета Мглинского муниципального района за 1 квартал 2013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 на 2013 год утвержден решением Мглинского районного Совета народных депутатов от 21.12.2012 г.  № 4-488 «О бюджете Мглинского муниципального района на 2013 год и на плановый период 2014 и 2015 годов» в сумме 249082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 квартала 2013 года в решение вносились 2 изменения. По состоянию  на 01.04.2013г. </w:t>
      </w: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  на 2013 год  увеличен на 2896,8 тыс. рублей и утвержден в сумме 251979,6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общем объеме доходов план поступлений собственных доходов  не изменился и утвержден в сумме 49935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ъем безвозмездных поступлений на 2013 год увеличен на 2896,7 тыс. рублей и утвержден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202044,1 тыс.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бсидии увеличены на 3058,1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венции уменьшены на 161,4 тыс. рублей (возврат остатков субсидий, субвенций и иных межбюджетных трансфертов, имеющих целевое назначение, прошлых лет из бюджета муниципального рай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сполнение плана по  доходам за 1 квартал 2013 года составило 64899,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ли  25,8%, в 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ственные доходы составили 11606,5 тыс. рублей или 23,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возмездные перечисления составили 53292,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или 26,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(74,5%) в структуре налоговых и неналоговых доходов бюджета за 1 квартал  2013 года сложился по налогу на доходы физических лиц  в сумме 8649,1 тыс. рублей. Налоги на совокупный доход (налог, взимаемый в связи с упрощенной системой налогообложения; единый налог на вменный доход, единый сельскохозяйственный налог) составили 20,3%, штрафные санкции – 1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труктуре налоговых и неналоговых доходов бюджета района  95,5% составляют налоговые доходы, 4,5 % неналоговые до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FF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м расх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13 год утвержден решением Мглинского районного Совета народных депутатов от 21.12.2012г.  № 4-488 «О бюджете Мглинского муниципального района на 2013 год и на плановый период 2014 и 2015 годов» сумме 249912,8 тыс. рубл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1 квартала  2013 года в решение вносились 2 изменения. По состоянию</w:t>
      </w:r>
      <w:r>
        <w:rPr>
          <w:rFonts w:cs="Times New Roman" w:ascii="Times New Roman" w:hAnsi="Times New Roman"/>
          <w:color w:val="00FF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01.04.2013г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м расх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 2013 год  увеличен на 8219,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и составляет 258132,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величение расходной части бюджета Мглинского муниципального района по функциональной структуре приведено в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884"/>
        <w:gridCol w:w="1613"/>
        <w:gridCol w:w="1439"/>
        <w:gridCol w:w="110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схо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ый план на 2013 год, тыс.руб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 на 2012 год, 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 1-й квартал 2013 года тыс.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нения к уточненному плану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1 «Общегосударственные вопрос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7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4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03 «Функционирование представительных органов муниципального образова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04 «Функционирование исполнительных органов местной администрац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11 «Резервные фонд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13 «Другие общегосударственные вопрос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2 «Национальная оборон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203 «Мобилизационная и вневойсковая подготовк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3 «Национальная безопасность и правоохранительная деятельность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302 «Органы внутренних дел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309 «Защита населения и территории от последствий ЧС, гражданская оборон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4 «Национальная экономик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4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05 «Сельское хозяйство и рыболов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09 «Дорож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5 «Жилищно-коммуналь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501 «Жилищ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502 «Коммуналь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503 «Благоустро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6 «Охрана окружающей сред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602 «Сбор, удаление отходов и очистка сточных вод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7 «Образова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999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09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77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1 «Дошкольное образова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2 «Общее образова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81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8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7 «Молодежная политика и оздоровление детей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9 «Другие вопросы в области образова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6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8 «Культура, кинематограф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8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8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801 «Культур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804 «Другие вопросы в области культуры, кинематограф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 «Социальная политик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0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3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1 «Пенсионное обеспече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3 «Социальное обеспечение населе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4 «Охрана семьи и детств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6 «Другие вопросы в области социальной политик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 «Физическая культура и спорт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101 «Физическая культур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служивание государственного и муниципального долг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3 01 «Обслуживание государственного внутреннего  и муниципального долг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4 «Межбюджетные трансферт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0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0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401 «Дотации на выравнивание бюджетной обеспеченности муниципальных образований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402 «Иные дотац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12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13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1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ссовое исполнение  бюджета Мглинского муниципального района  за 1 квартал 2013 года  составило 56617,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ли  21,9 % к уточненн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1 </w:t>
      </w:r>
      <w:r>
        <w:rPr>
          <w:rFonts w:cs="Times New Roman" w:ascii="Times New Roman" w:hAnsi="Times New Roman"/>
          <w:b/>
          <w:i/>
          <w:sz w:val="24"/>
          <w:szCs w:val="24"/>
        </w:rPr>
        <w:t>«Общегосударственные вопросы</w:t>
      </w:r>
      <w:r>
        <w:rPr>
          <w:rFonts w:cs="Times New Roman" w:ascii="Times New Roman" w:hAnsi="Times New Roman"/>
          <w:sz w:val="24"/>
          <w:szCs w:val="24"/>
        </w:rPr>
        <w:t>» кассовое исполнение составило 3737,8 тыс. рублей или 16,2%  к уточненному плану (23143,4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2 </w:t>
      </w:r>
      <w:r>
        <w:rPr>
          <w:rFonts w:cs="Times New Roman" w:ascii="Times New Roman" w:hAnsi="Times New Roman"/>
          <w:b/>
          <w:i/>
          <w:sz w:val="24"/>
          <w:szCs w:val="24"/>
        </w:rPr>
        <w:t>«Национальная оборона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215,1 тыс. рублей или   25,0 %  к уточненному плану (860,3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3 </w:t>
      </w:r>
      <w:r>
        <w:rPr>
          <w:rFonts w:cs="Times New Roman" w:ascii="Times New Roman" w:hAnsi="Times New Roman"/>
          <w:b/>
          <w:i/>
          <w:sz w:val="24"/>
          <w:szCs w:val="24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312,8 тыс. рублей или 14,7 % к уточненному плану (2126,2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4 </w:t>
      </w:r>
      <w:r>
        <w:rPr>
          <w:rFonts w:cs="Times New Roman" w:ascii="Times New Roman" w:hAnsi="Times New Roman"/>
          <w:b/>
          <w:i/>
          <w:sz w:val="24"/>
          <w:szCs w:val="24"/>
        </w:rPr>
        <w:t>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 кассовое  исполнение составило 1424,2 тыс. рублей или 19,9 % к уточненному плану (7146,0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5 </w:t>
      </w:r>
      <w:r>
        <w:rPr>
          <w:rFonts w:cs="Times New Roman" w:ascii="Times New Roman" w:hAnsi="Times New Roman"/>
          <w:b/>
          <w:i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     9 950,0 тыс. рублей или 21,1% к уточненному плану (4534,0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7 </w:t>
      </w:r>
      <w:r>
        <w:rPr>
          <w:rFonts w:cs="Times New Roman" w:ascii="Times New Roman" w:hAnsi="Times New Roman"/>
          <w:b/>
          <w:i/>
          <w:sz w:val="24"/>
          <w:szCs w:val="24"/>
        </w:rPr>
        <w:t>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33776,8 тыс. рублей или 21,9 % к уточненному плану (154094,0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8 </w:t>
      </w:r>
      <w:r>
        <w:rPr>
          <w:rFonts w:cs="Times New Roman" w:ascii="Times New Roman" w:hAnsi="Times New Roman"/>
          <w:b/>
          <w:i/>
          <w:sz w:val="24"/>
          <w:szCs w:val="24"/>
        </w:rPr>
        <w:t>«Культура,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 кассовое исполнение составило 4140,4  тыс. рублей или 26,2%  к уточненному плану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785,0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10 </w:t>
      </w:r>
      <w:r>
        <w:rPr>
          <w:rFonts w:cs="Times New Roman" w:ascii="Times New Roman" w:hAnsi="Times New Roman"/>
          <w:b/>
          <w:i/>
          <w:sz w:val="24"/>
          <w:szCs w:val="24"/>
        </w:rPr>
        <w:t>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3175,0 тыс. рублей или 41,0 % к уточненному плану (18834,2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11 </w:t>
      </w:r>
      <w:r>
        <w:rPr>
          <w:rFonts w:cs="Times New Roman" w:ascii="Times New Roman" w:hAnsi="Times New Roman"/>
          <w:b/>
          <w:i/>
          <w:sz w:val="24"/>
          <w:szCs w:val="24"/>
        </w:rPr>
        <w:t>«Физическая культура и спорт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29,9 тыс. рублей или 0,5 % к уточненному плану (5870,1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14 </w:t>
      </w:r>
      <w:r>
        <w:rPr>
          <w:rFonts w:cs="Times New Roman" w:ascii="Times New Roman" w:hAnsi="Times New Roman"/>
          <w:b/>
          <w:i/>
          <w:sz w:val="24"/>
          <w:szCs w:val="24"/>
        </w:rPr>
        <w:t>«Межбюджетные трансферты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 составило 8846,7 тыс. рублей или 34,5 % к уточненному плану (25609,0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больший удельный вес в общем объеме расходов занимают расходы на «Образование» - 59,7% и «Межбюджетные трансферты»  – 15,6 %. Расходы  « Культура, кинематография» - 7,3 %,  «Общегосударственные вопросы» - 6,6 %, «Социальная политика» -5,6 %, «Национальная экономика» - 2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менений </w:t>
      </w:r>
      <w:r>
        <w:rPr>
          <w:rFonts w:cs="Times New Roman" w:ascii="Times New Roman" w:hAnsi="Times New Roman"/>
          <w:b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на 2013 год составил 6152,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Фактически за 1квартал  2013 года сложился </w:t>
      </w:r>
      <w:r>
        <w:rPr>
          <w:rFonts w:cs="Times New Roman" w:ascii="Times New Roman" w:hAnsi="Times New Roman"/>
          <w:b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 в сумме 8281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За 1 квартал 2013 года бюджет Мглинского муниципального района исполнен по доходам в сумме 64899,1 тыс.рублей, по расходам в сумме  56617,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с.рублей, с превышением доходов над расходами (профицитом) в сумме 8281,6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ого района                                                           Т.Н.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Фенькова Т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21:00Z</dcterms:created>
  <dc:creator>Пользователь</dc:creator>
  <dc:description/>
  <cp:keywords/>
  <dc:language>en-US</dc:language>
  <cp:lastModifiedBy>Admin</cp:lastModifiedBy>
  <cp:lastPrinted>2013-06-10T10:25:00Z</cp:lastPrinted>
  <dcterms:modified xsi:type="dcterms:W3CDTF">2013-06-10T06:36:00Z</dcterms:modified>
  <cp:revision>28</cp:revision>
  <dc:subject/>
  <dc:title>ЗАКЛЮЧЕНИЕ</dc:title>
</cp:coreProperties>
</file>