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 xml:space="preserve">Об утверждении правил благоустройства территории Мглинского городского поселения 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sz w:val="28"/>
          <w:szCs w:val="28"/>
        </w:rPr>
        <w:t>На основании итогового документа публичных слушаний от  по проекту решения «Об утверждении правил благоустройства территории Мглинского городского поселения», изучив проект правил благоустройства территории Мглинского городского поселения, Совет народных депутатов города Мг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благоустройства территории Мглинского городского поселения » (прилагаю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народных депутатов города Мглина от 19 октября  2017  г. №3/125 «Об утверждении Правил благоустройства и содержания территории Мглинского городского поселения (включая механизм вовлечения людей и общественного участия в принятии решений и реализации проектов комплексного благоустройства и развития городской среды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47:00Z</dcterms:created>
  <dc:creator>Пришляк</dc:creator>
  <dc:description/>
  <cp:keywords/>
  <dc:language>en-US</dc:language>
  <cp:lastModifiedBy>Секретарь</cp:lastModifiedBy>
  <cp:lastPrinted>2018-05-03T10:42:00Z</cp:lastPrinted>
  <dcterms:modified xsi:type="dcterms:W3CDTF">2018-07-10T10:55:00Z</dcterms:modified>
  <cp:revision>3</cp:revision>
  <dc:subject/>
  <dc:title>РОССИЙСКАЯ   ФЕДЕРАЦИЯ</dc:title>
</cp:coreProperties>
</file>