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Приложение №1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sz w:val="28"/>
          <w:szCs w:val="28"/>
        </w:rPr>
        <w:t xml:space="preserve">к постановлению «О внесении изменений                                                                              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в муниципальную программу</w:t>
      </w:r>
    </w:p>
    <w:p>
      <w:pPr>
        <w:pStyle w:val="ConsPlusTitle"/>
        <w:jc w:val="center"/>
        <w:rPr/>
      </w:pPr>
      <w:r>
        <w:rPr>
          <w:sz w:val="28"/>
          <w:szCs w:val="28"/>
        </w:rPr>
        <w:t xml:space="preserve">                                                          </w:t>
      </w:r>
      <w:r>
        <w:rPr>
          <w:b w:val="false"/>
          <w:sz w:val="28"/>
          <w:szCs w:val="28"/>
        </w:rPr>
        <w:t>«Управление муниципальными финансами</w:t>
      </w:r>
    </w:p>
    <w:p>
      <w:pPr>
        <w:pStyle w:val="ConsPlusTitle"/>
        <w:jc w:val="center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</w:t>
      </w:r>
      <w:r>
        <w:rPr>
          <w:b w:val="false"/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  <w:r>
        <w:rPr>
          <w:sz w:val="28"/>
          <w:szCs w:val="28"/>
        </w:rPr>
        <w:t>от 28.12.2016г. № 1020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Title"/>
        <w:jc w:val="center"/>
        <w:rPr/>
      </w:pPr>
      <w:bookmarkStart w:id="0" w:name="Par31"/>
      <w:bookmarkEnd w:id="0"/>
      <w:r>
        <w:rPr>
          <w:sz w:val="28"/>
          <w:szCs w:val="28"/>
        </w:rPr>
        <w:t>МУНИЦИПАЛЬНАЯ  ПРОГРАММА</w:t>
      </w:r>
    </w:p>
    <w:p>
      <w:pPr>
        <w:pStyle w:val="ConsPlusTitle"/>
        <w:jc w:val="center"/>
        <w:rPr/>
      </w:pPr>
      <w:r>
        <w:rPr>
          <w:sz w:val="28"/>
          <w:szCs w:val="28"/>
        </w:rPr>
        <w:t>"Управление муниципальными финансами</w:t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района (2014 – 2020 годы) "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муниципальной программы "Управление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054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"Управление муниципальными   финансами Мглинского района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(2014 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чень подпрограмм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  <w:hyperlink w:anchor="Par1145">
              <w:r>
                <w:rPr>
                  <w:rStyle w:val="InternetLink"/>
                  <w:color w:val="0000FF"/>
                  <w:sz w:val="28"/>
                  <w:szCs w:val="28"/>
                </w:rPr>
                <w:t>Межбюджетные отношения</w:t>
              </w:r>
            </w:hyperlink>
            <w:r>
              <w:rPr>
                <w:sz w:val="28"/>
                <w:szCs w:val="28"/>
              </w:rPr>
              <w:t xml:space="preserve"> с муниципальными образованиями (2014 - 2020 годы)"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еспечение долгосрочной сбалансированности и устойчивости бюджетной системы Мглинского района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оптимизации и повышения эффективности расходов бюджета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Реализация мероприятий, направленных на поэтапное сокращение муниципального внутреннего долга Мглинского район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сбалансированное управление расходами бюджета района, оптимизация выпадающих доходов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внедрение современных методов и технологий управления муниципальными финансами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овышение прозрачности бюджетной системы Мглинского района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муниципальной программы, - 95 249 648,45 рубля, в том числе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24 430 440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– 20 276 460,45 рубля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– 21 465 095,00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12 524 148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–  5 496 962 рублей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–  5 508 509 рублей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5 548 034 рублей;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муниципальной 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Доля просроченной кредиторской задолженности в общем объеме расходов бюджета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более 0,1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не более 0,1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от первоначального пла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5 год – не более 10 %;</w:t>
            </w:r>
          </w:p>
          <w:p>
            <w:pPr>
              <w:pStyle w:val="Normal"/>
              <w:widowControl w:val="false"/>
              <w:rPr/>
            </w:pPr>
            <w:r>
              <w:rPr>
                <w:sz w:val="28"/>
                <w:szCs w:val="28"/>
              </w:rPr>
              <w:t>2016 год – не более 15 %;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7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8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19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rPr>
                <w:color w:val="FF0000"/>
                <w:sz w:val="40"/>
                <w:szCs w:val="40"/>
              </w:rPr>
            </w:pPr>
            <w:r>
              <w:rPr>
                <w:sz w:val="28"/>
                <w:szCs w:val="28"/>
              </w:rPr>
              <w:t>2020 год – не более 15 %;</w:t>
            </w:r>
            <w:r>
              <w:rPr>
                <w:color w:val="FF0000"/>
                <w:sz w:val="40"/>
                <w:szCs w:val="40"/>
              </w:rPr>
              <w:t xml:space="preserve">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не менее 9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не менее 9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7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8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9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0 год - не менее 90%;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20 год - 100%;</w:t>
            </w:r>
          </w:p>
        </w:tc>
      </w:tr>
    </w:tbl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системы управления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ыми финансами Мглинск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За 2011 - 2013 годы в сфере управления муниципальными финансами Мглинского муниципального района были достигнуты определенные позитивные изменения.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езультатом проведенных преобразований стало формирование целостной системы управления муниципальными финансами Мглинского района путем: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нижение объема муниципального внутреннего долга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рганизации бюджетного планирования исходя из принципа безусловного исполнения действующих обязательств, оценки объемов принимаемых обязательств с учетом ресурсных возможностей бюджета район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нвентаризации социальных и публичных нормативных обязательств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едопущение образования просроченной кредиторской задолженности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сокращения дефицита бюджета района;</w:t>
      </w:r>
    </w:p>
    <w:p>
      <w:pPr>
        <w:pStyle w:val="Normal"/>
        <w:autoSpaceDE w:val="false"/>
        <w:ind w:firstLine="709"/>
        <w:jc w:val="both"/>
        <w:rPr/>
      </w:pPr>
      <w:r>
        <w:rPr>
          <w:sz w:val="28"/>
          <w:szCs w:val="28"/>
        </w:rPr>
        <w:t>расширения горизонта финансового планирования: переход от годового к среднесрочному финансовому планированию, в том числе утверждению бюджета района  на очередной финансовый год и на плановый период по принципу "скользящей трехлетки"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этапного внедрения инструментов бюджетирования, ориенти</w:t>
        <w:softHyphen/>
        <w:t>рованного на результаты (докладов о результатах и основных направлениях деятельности, ведомственных и долгосрочных целевых программ, муниципальных заданий)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нормативной базы развития новых форм финансового обеспечения муниципальных услуг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ния системы мониторинга качества финансового менеджмента;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ведения формализованных методик распределения межбюджетных трансфертов бюджетам поселе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программы планируется осуществление мероприятий, направленных на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сбалансированности и устойчивости финансов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онцентрацию финансовых ресурсов на приоритетных направлениях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нормативно-правового регулирования в сфере компетенции финансового отдел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единого методологического подхода к ведению финансового, бюджетного учета и отчетности на территории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в пределах компетенции финансового отдела администрации Мглинского района муниципального финансового контро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асходов на материально-техническое и финансовое обеспечение деятельности финансового отдела администрации Мглинского района осуществляются следующие мероприятия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проектов решений о бюджете муниципального района, о внесении изменений в бюджет, необходимых документов и материалов к ни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ормативно-правовое регулирование в установленной сфере деятельност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основных направлений бюджетной и налоговой политики Мглинского района и подготовка предложений о выделении приоритетных направлений бюджетного финансирован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исполнения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ведение кассового пла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дение оценки эффективности предоставляемых (планируемых к предоставлению) налоговых льгот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муниципальных внутренних заимствован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муниципальным долгом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едоставление бюджетных кредитов бюджетам поселений Мглинского района, муниципальных гарантий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подготовка обоснованных заключений на проекты решений Мглинского районного Совета народных депутатов, нормативных правовых актов администрации Мглинского района по вопросам, входящим в компетенцию финансового отдел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ссмотрение и согласование проектов муниципальных (ведомственных) програм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работка программ (мероприятий), направленных на совершенствование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муниципальной долговой книги Мглинского района, сбор и анализ информации о долговых обязательств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предоставленных из бюджета муниципального района бюджетных кредитов а разрезе получателей кредит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правление средствами на едином счете бюджет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бюджетной отчетности по бюджету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и представление отчетности о кассовом исполнении бюджета в порядке, установленном Министерством финансов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ставление бюджетной отчетности об исполнении консолидированного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а Мглинского района в Федеральное казначейство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отчетности об исполнении бюджета района и представление ее в Мглинский районный Совет народных депутатов и Контрольно-счетную палату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финансового контроля за операциями с бюджетными средствами получателей средств бюджета района, средствами главных администраторов и администраторов источников финансирования дефицита бюджета района, а также за соблюдением получателями бюджетных кредитов, бюджетных инвестиций и муниципальных гарантий условий выделения, получения, целевого использования и возврата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контроля за полнотой и своевременностью поступления в бюджет источников финансирования дефицита бюдже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готовка проектов методик и расчетов межбюджетных отношений между бюджетом муниципального района и бюджетами поселени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етодическое руководство и анализ докладов о результатах и основных направлениях деятельности органов местного самоуправления Мглинского района (главных распорядителей (распорядителей) средств бюджета района)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расходных обязательств бюджета района, формирование сводного реестра расходных обязательств консолидированного бюджет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едение реестра главных распорядителей (распорядителей) и получателей бюджетных средст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оверка документов и подготовка проектов нормативных правовых актов о выделении средств из резервного фонда администрации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уществление единой политики в сфере информационных технологий и программных продуктов, используемых в управлении обществен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ланирование временных кассовых разрывов бюджета района и формирование финансового резерва для финансирования временных кассовых разрыв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рганизация учета потребности в предоставляемых муниципальных услугах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ценка соблюдения регионального стандарта качества управления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вершенствование финансового планирования на ведомственном уровн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гласование проектов решений налоговых органов о предоставлении отсрочек, рассрочек, инвестиционных налоговых кредитов по уплате налогов и сборов, подлежащих зачислению в бюджет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дебиторской задолженности, отсроченных и рассроченных платеж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ниторинг и урегулирование просроченной кредиторской задолженности муниципальных учреждений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езультатом проведенной работы стало формирование целостной системы управления муниципальными финансами Мглинского муниципального района, характеризующейся следующими показателям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/>
      </w:pPr>
      <w:r>
        <w:rPr>
          <w:sz w:val="28"/>
          <w:szCs w:val="28"/>
        </w:rPr>
        <w:t>Таблица 1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сновные показатели, характеризующие состояние систе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управления муниципальными финансами Мглин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7"/>
        <w:gridCol w:w="3808"/>
        <w:gridCol w:w="1711"/>
        <w:gridCol w:w="1712"/>
        <w:gridCol w:w="1712"/>
      </w:tblGrid>
      <w:tr>
        <w:trPr>
          <w:tblHeader w:val="true"/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1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2 год 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/>
            </w:pPr>
            <w:r>
              <w:rPr>
                <w:sz w:val="28"/>
                <w:szCs w:val="28"/>
              </w:rPr>
              <w:t xml:space="preserve">2013 год 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 муниципального внутреннего долга Мглинского района по состоянию на конец отчетного периода, рублей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9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,6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5</w:t>
            </w:r>
          </w:p>
        </w:tc>
      </w:tr>
      <w:tr>
        <w:trPr>
          <w:cantSplit w:val="true"/>
        </w:trPr>
        <w:tc>
          <w:tcPr>
            <w:tcW w:w="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4.</w:t>
            </w:r>
          </w:p>
        </w:tc>
        <w:tc>
          <w:tcPr>
            <w:tcW w:w="3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1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,2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,5</w:t>
            </w:r>
          </w:p>
        </w:tc>
        <w:tc>
          <w:tcPr>
            <w:tcW w:w="1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9,0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Структура муниципального внутреннего долга Мглинского района за последние три года приведена в </w:t>
      </w:r>
      <w:hyperlink w:anchor="Par286">
        <w:r>
          <w:rPr>
            <w:rStyle w:val="InternetLink"/>
            <w:sz w:val="28"/>
            <w:szCs w:val="28"/>
          </w:rPr>
          <w:t>таблице 2</w:t>
        </w:r>
      </w:hyperlink>
      <w:r>
        <w:rPr>
          <w:sz w:val="28"/>
          <w:szCs w:val="28"/>
        </w:rPr>
        <w:t>.</w:t>
      </w:r>
    </w:p>
    <w:p>
      <w:pPr>
        <w:pStyle w:val="Normal"/>
        <w:widowControl w:val="false"/>
        <w:tabs>
          <w:tab w:val="clear" w:pos="708"/>
          <w:tab w:val="left" w:pos="8910" w:leader="none"/>
        </w:tabs>
        <w:autoSpaceDE w:val="false"/>
        <w:ind w:firstLine="540"/>
        <w:jc w:val="both"/>
        <w:rPr>
          <w:sz w:val="28"/>
          <w:szCs w:val="28"/>
        </w:rPr>
      </w:pPr>
      <w:r>
        <w:rPr>
          <w:color w:val="FF0000"/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2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1" w:name="Par286"/>
      <w:bookmarkEnd w:id="1"/>
      <w:r>
        <w:rPr>
          <w:sz w:val="28"/>
          <w:szCs w:val="28"/>
        </w:rPr>
        <w:t>Структура муниципального внутреннего долга Мглинского муниципального района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(2011 - 2013 годы)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1829"/>
        <w:gridCol w:w="1923"/>
        <w:gridCol w:w="1924"/>
      </w:tblGrid>
      <w:tr>
        <w:trPr>
          <w:tblHeader w:val="true"/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тьи муниципального внутреннего долга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1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2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3 г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едиты кредитных орга</w:t>
              <w:softHyphen/>
              <w:t>низаций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кредиты,</w:t>
              <w:br/>
              <w:t>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8 292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 184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униципальные гарантии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1 356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9 648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1 54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</w:tr>
      <w:tr>
        <w:trPr>
          <w:cantSplit w:val="true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 на обслуживание муниципального внутрен</w:t>
              <w:softHyphen/>
              <w:t>него долга, рублей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,0</w:t>
            </w:r>
          </w:p>
        </w:tc>
        <w:tc>
          <w:tcPr>
            <w:tcW w:w="1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 707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месте с тем не все законодательно внедренные принципы и механизмы в полной мере удалось реализовать на практике, некоторые из перспективных мероприятий реализуются с недостаточной результативностью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юджетное планирование остается слабо увязанным со страте</w:t>
        <w:softHyphen/>
        <w:t>гическим планированием, структура и динамика расходов недостаточно учитывают цели социально-экономического развития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нная ситуация является следствием сложившейся годами практики сметного финансирования муниципальных учреждений, органов местного самоуправления вне зависимости от фактически достигнутых результатов. Финансово-экономическое планирование результатов, осуществ</w:t>
        <w:softHyphen/>
        <w:t>ляемое в настоящее время преимущественно в рамках бюджетных целевых программ, реализуется с недостаточной степенью обоснованности и достоверности, большая часть программ по мере реализации подвергается неоднократным корректировкам в части распределения ассигнований между отдельными мероприятиями и конечных показателе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Кроме того, сложившаяся ситуация является следствием отсутствия следующих механизм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мотивации главных распорядителей бюджетных средств к повышению качества финансово-экономического планирован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части обоснования конечных результатов долгосрочных целевых программ очевидным является недостаток образцов лучшей практики подготовки и реализации долгосрочных целевых программ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значительной степени формальным и недостаточно увязанным с бюджетным процессом остается применение инструментов бюджетирования, ориентированного на результат.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Несмотря на определенные позитивные изменения в сфере организации планирования и исполнения бюджета, применение методов бюджетирования, ориентированного на результат, остается в значительной степени формальным и не увязанным с действенной методологией и процессом планирования бюджетных ассигнований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2013 и последующих годах предстоит добиться большей интеграции указанных инструментов с процессами планирования и исполнения бюджета района, в том числе за счет привлечения независимых экспертов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Мглинского района  осуществляется реализация Федерального </w:t>
      </w:r>
      <w:hyperlink r:id="rId2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№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2011 году в Мглинском районе была разработана и принята необходимая правовая база для реализации на территории района Федерального </w:t>
      </w:r>
      <w:hyperlink r:id="rId3">
        <w:r>
          <w:rPr>
            <w:rStyle w:val="InternetLink"/>
            <w:sz w:val="28"/>
            <w:szCs w:val="28"/>
          </w:rPr>
          <w:t>закона</w:t>
        </w:r>
      </w:hyperlink>
      <w:r>
        <w:rPr>
          <w:sz w:val="28"/>
          <w:szCs w:val="28"/>
        </w:rPr>
        <w:t xml:space="preserve"> от 8 мая 2010 года N 83-ФЗ "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"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 1 января 2012 года финансовое обеспечение деятельности муниципальных бюджетных учреждений Мглинского района осуществляется путем предоставления субсидий на возмещение нормативных затрат, связанных с оказанием ими в соответствии с муниципальными заданиями муниципальных услуг (выполнением работ), а также нормативных затрат на содержание имущества муниципальных учреждений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Формирование устойчивого интереса общества к системе управления муниципальными финансами требует активного вовлечения представителей общественности в каждый этап бюджетного процесс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рамках реализации муниципальной программы планируется объединение всех участников бюджетного процесса Мглинского района в единой информационной системе, предполагающей формирование проектов бюджетов, муниципальных заданий, планов финансово-хозяйственной деятельности муниципальных учреждений, сводной бюджетной росписи, а также осуществление иных бюджетных операций в единой базе данных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2. Приоритеты и цели муниципальной политик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в сфере управления муниципальными финансами,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цели и задач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тратегическая цель реализации муниципальной политики в сфере управления муниципальными финансами состоит в повышении уровня и качества жизни насе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Это подразумевает создание условий для сглаживания циклов макроэкономической активности и поддержания устойчивости бюджетной системы, повышения эффективности деятельности публично-правовых образований по выполнению муниципальных функций и обеспечению потребностей граждан и общества в муниципальных услугах, увеличению их доступности и качества, реализации долгосрочных приоритетов и целей социально-экономического развити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Для достижения указанной цели необходимо создание механизмов, направленных на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более тесной увязки стратегического и бюджетного планирования и целеполагания бюджетных расходов с мониторингом достижения заявленных целей социально-экономического развития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повышения эффективности деятельности публично-правовых образований по обеспечению оказания муниципальных услуг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механизмов стимулирования участников бюджетного процесса к повышению эффективности бюджетных расходов и проведению структурных реформ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качества управления финансами в общественном секторе, в том числе путем адаптации инструментов корпоративного менеджмент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вышение прозрачности и подотчетности деятельности органов местного самоуправления, в том числе за счет внедрения требований к публичности показателей их деятельност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Целями муниципальной программы являются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беспечение долгосрочной сбалансированности и устойчивости бюджетной системы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оздание условий для оптимизации и повышения эффективности расходов бюджета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оздание условий для эффективного выполнения полномочий органов местного самоуправления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Для достижения поставленных целей в рамках реализации муниципальной программы планируется решение следующих основных задач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ероприятий, направленных на поэтапное сокращение муниципального внутреннего долга Мглинского района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сбалансированное управление расходами бюджета района, оптимизация выпадающих доходов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недрение современных методов и технологий управления  муниципальными финансам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вышение прозрачности бюджетной системы Мглинского район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будет осуществляться в соответствии со следующими основными документами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лание Президента Российской Федерации Федеральному Собранию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ое послание Президента Российской Федерации о бюджетной политике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юджетная стратегия Российской Федерации на период до 2023 год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налоговой политики Российской Федерации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направления бюджетной и налоговой политики Брянской области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сновные направления бюджетной и налоговой политики Мглинского муниципального района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3. Сро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осуществляется в 2014 - 2020 годах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4. Ресурсное обеспечение реализации муниципальной программы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еализация муниципальной программы осуществляется за счет средств бюджета района. Общий объем средств на реализацию муниципальной программы составляет – 95 249 648,45 рубля, в том числе:</w:t>
      </w:r>
    </w:p>
    <w:p>
      <w:pPr>
        <w:pStyle w:val="Normal"/>
        <w:widowControl w:val="false"/>
        <w:autoSpaceDE w:val="false"/>
        <w:ind w:left="851" w:hanging="851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4 год –  24 430 440,00 рублей;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5 год –  20 276 460,45 рубля;</w:t>
      </w:r>
    </w:p>
    <w:p>
      <w:pPr>
        <w:pStyle w:val="Normal"/>
        <w:widowControl w:val="false"/>
        <w:autoSpaceDE w:val="false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2016 год –  21 465 095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7 год –  12 524 148,00 рублей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8 год –    5 496 962,00 рубля;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19 год –    5 508 509,00 рублей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0 год –    5 548 034,00 рубля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5. Основные меры правового регулирования, направленные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на достижение целей и решение задач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 xml:space="preserve">Большая часть нормативных правовых документов, направленных на достижение целей и решение задач муниципальной программы, была разработана в рамках реализации </w:t>
      </w:r>
      <w:hyperlink r:id="rId4">
        <w:r>
          <w:rPr>
            <w:rStyle w:val="InternetLink"/>
            <w:sz w:val="28"/>
            <w:szCs w:val="28"/>
          </w:rPr>
          <w:t>программы</w:t>
        </w:r>
      </w:hyperlink>
      <w:r>
        <w:rPr>
          <w:sz w:val="28"/>
          <w:szCs w:val="28"/>
        </w:rPr>
        <w:t xml:space="preserve"> повышения эффективности бюджетных расходов Мглинского муниципального района на период до 2018 года.  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реди основных документов: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r:id="rId5">
        <w:r>
          <w:rPr>
            <w:rStyle w:val="InternetLink"/>
            <w:sz w:val="28"/>
            <w:szCs w:val="28"/>
          </w:rPr>
          <w:t>Постановление</w:t>
        </w:r>
      </w:hyperlink>
      <w:r>
        <w:rPr>
          <w:sz w:val="28"/>
          <w:szCs w:val="28"/>
        </w:rPr>
        <w:t xml:space="preserve"> администрации района от 7 ноября 2013 года N 705 "Об утверждении Порядка разработки, реализации и оценки эффективности муниципальных программ Мглинского района"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7 ноября 2013 года № 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района от 26 октября  2016 года № 782 «О    внесение изменений в постановление администрации   Мглинского района от 07 ноября 2013 года №706 «Об утверждении перечня муниципальных программ (подпрограмм) Мглинского района»;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left="-284" w:firstLine="284"/>
        <w:jc w:val="center"/>
        <w:outlineLvl w:val="1"/>
        <w:rPr/>
      </w:pPr>
      <w:r>
        <w:rPr>
          <w:sz w:val="28"/>
          <w:szCs w:val="28"/>
        </w:rPr>
        <w:t>6. Состав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 муниципальную программу входит подпрограмма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"</w:t>
      </w:r>
      <w:hyperlink w:anchor="Par1145">
        <w:r>
          <w:rPr>
            <w:rStyle w:val="InternetLink"/>
            <w:color w:val="0000FF"/>
            <w:sz w:val="28"/>
            <w:szCs w:val="28"/>
          </w:rPr>
          <w:t>Межбюджетные отношения</w:t>
        </w:r>
      </w:hyperlink>
      <w:r>
        <w:rPr>
          <w:sz w:val="28"/>
          <w:szCs w:val="28"/>
        </w:rPr>
        <w:t xml:space="preserve"> с муниципальными образованиями (2014 - 2020 годы)".</w:t>
      </w:r>
    </w:p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/>
      </w:pPr>
      <w:r>
        <w:rPr>
          <w:sz w:val="28"/>
          <w:szCs w:val="28"/>
        </w:rPr>
        <w:t>7. Ожидаемые результаты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hyperlink w:anchor="Par458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муниципальной программы по годам ее реализации представлен в таблице 3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2"/>
        <w:rPr>
          <w:sz w:val="28"/>
          <w:szCs w:val="28"/>
        </w:rPr>
      </w:pPr>
      <w:r>
        <w:rPr>
          <w:sz w:val="28"/>
          <w:szCs w:val="28"/>
        </w:rPr>
        <w:t>Таблица 3</w:t>
      </w:r>
    </w:p>
    <w:p>
      <w:pPr>
        <w:pStyle w:val="Normal"/>
        <w:widowControl w:val="false"/>
        <w:autoSpaceDE w:val="false"/>
        <w:jc w:val="right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2" w:name="Par458"/>
      <w:bookmarkEnd w:id="2"/>
      <w:r>
        <w:rPr>
          <w:sz w:val="28"/>
          <w:szCs w:val="28"/>
        </w:rPr>
        <w:t>Прогноз целевых индикаторов и показателе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й программы по годам ее реализаци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334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3"/>
        <w:gridCol w:w="3129"/>
        <w:gridCol w:w="916"/>
        <w:gridCol w:w="1060"/>
        <w:gridCol w:w="916"/>
        <w:gridCol w:w="925"/>
        <w:gridCol w:w="925"/>
        <w:gridCol w:w="925"/>
        <w:gridCol w:w="925"/>
      </w:tblGrid>
      <w:tr>
        <w:trPr>
          <w:tblHeader w:val="true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п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(описание)</w:t>
              <w:br/>
              <w:t>показателей (результатов)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tru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keepNext w:val="true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просроченной кредиторской задолженности по состоянию на конец отчетного периода в общем объеме расходов бюджета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0,1</w:t>
            </w:r>
          </w:p>
        </w:tc>
      </w:tr>
      <w:tr>
        <w:trPr>
          <w:trHeight w:val="2049" w:hRule="atLeast"/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клонение фактического объема налоговых и неналоговых доходов за отчетный период от первоначального пла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более 15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я расходов бюджета района, формируемых в рамках муниципальных программ Мглинского района, %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менее 90</w:t>
            </w:r>
          </w:p>
        </w:tc>
      </w:tr>
      <w:tr>
        <w:trPr>
          <w:cantSplit w:val="true"/>
        </w:trPr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.</w:t>
            </w:r>
          </w:p>
        </w:tc>
        <w:tc>
          <w:tcPr>
            <w:tcW w:w="31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публикации в сети Интернет информации о системе управления муниципальными финансами Мглинского района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9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</w:tbl>
    <w:p>
      <w:pPr>
        <w:pStyle w:val="Normal"/>
        <w:widowControl w:val="false"/>
        <w:autoSpaceDE w:val="false"/>
        <w:jc w:val="center"/>
        <w:rPr/>
      </w:pPr>
      <w:r>
        <w:rPr/>
      </w:r>
    </w:p>
    <w:p>
      <w:pPr>
        <w:pStyle w:val="Normal"/>
        <w:widowControl w:val="false"/>
        <w:autoSpaceDE w:val="false"/>
        <w:jc w:val="center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ля просроченной кредиторской задолженности в общем объеме расходов бюджета района определяется следующим образом:</w:t>
      </w:r>
    </w:p>
    <w:p>
      <w:pPr>
        <w:pStyle w:val="Normal"/>
        <w:jc w:val="center"/>
        <w:rPr/>
      </w:pPr>
      <w:r>
        <w:rPr>
          <w:sz w:val="28"/>
          <w:szCs w:val="28"/>
        </w:rPr>
        <w:object w:dxaOrig="1540" w:dyaOrig="6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05.45pt;height:46.6pt" filled="f" o:ole="">
            <v:imagedata r:id="rId7" o:title=""/>
          </v:shape>
          <o:OLEObject Type="Embed" ProgID="" ShapeID="ole_rId6" DrawAspect="Content" ObjectID="_1913386925" r:id="rId6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en-US"/>
        </w:rPr>
        <w:t>k</w:t>
      </w:r>
      <w:r>
        <w:rPr>
          <w:sz w:val="28"/>
          <w:szCs w:val="28"/>
        </w:rPr>
        <w:t xml:space="preserve"> – доля просроченной кредиторской задолженности в общем объеме расходов бюджета района 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объем просроченной кредиторской задолженности по состоянию на конец отчетного периода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bscript"/>
          <w:lang w:val="en-US"/>
        </w:rPr>
        <w:t>e</w:t>
      </w:r>
      <w:r>
        <w:rPr>
          <w:sz w:val="28"/>
          <w:szCs w:val="28"/>
        </w:rPr>
        <w:t xml:space="preserve"> – исполнение бюджета района  по расходам за отчетный период, рубле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формация об объеме просроченной кредиторской задолженности бюджета района, исполнении бюджета района по расходам за отчетный период содержится в составе ежеквартальных отчетов об исполнении бюджета района. </w:t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лонение фактического объема налоговых и неналоговых доходов за отчетный период от первоначального плана определяется следующим образом:</w:t>
      </w:r>
    </w:p>
    <w:p>
      <w:pPr>
        <w:pStyle w:val="Normal"/>
        <w:spacing w:before="120" w:after="0"/>
        <w:ind w:firstLine="709"/>
        <w:jc w:val="center"/>
        <w:rPr/>
      </w:pPr>
      <w:r>
        <w:rPr>
          <w:sz w:val="28"/>
          <w:szCs w:val="28"/>
        </w:rPr>
        <w:object w:dxaOrig="1980" w:dyaOrig="6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135.6pt;height:45.2pt" filled="f" o:ole="">
            <v:imagedata r:id="rId9" o:title=""/>
          </v:shape>
          <o:OLEObject Type="Embed" ProgID="" ShapeID="ole_rId8" DrawAspect="Content" ObjectID="_1723530048" r:id="rId8"/>
        </w:object>
      </w:r>
      <w:r>
        <w:rPr>
          <w:sz w:val="28"/>
          <w:szCs w:val="28"/>
        </w:rPr>
        <w:t>, где: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>d</w:t>
      </w:r>
      <w:r>
        <w:rPr>
          <w:sz w:val="28"/>
          <w:szCs w:val="28"/>
        </w:rPr>
        <w:t xml:space="preserve"> – отклонение фактического объема налоговых и неналоговых доходов за отчетный период от первоначального плана, %;</w:t>
      </w:r>
    </w:p>
    <w:p>
      <w:pPr>
        <w:pStyle w:val="Normal"/>
        <w:jc w:val="both"/>
        <w:rPr/>
      </w:pPr>
      <w:r>
        <w:rPr>
          <w:color w:val="FF0000"/>
          <w:sz w:val="28"/>
          <w:szCs w:val="28"/>
        </w:rPr>
        <w:tab/>
      </w:r>
      <w:r>
        <w:rPr>
          <w:sz w:val="28"/>
          <w:szCs w:val="28"/>
          <w:lang w:val="en-US"/>
        </w:rPr>
        <w:t>If</w:t>
      </w:r>
      <w:r>
        <w:rPr>
          <w:sz w:val="28"/>
          <w:szCs w:val="28"/>
        </w:rPr>
        <w:t xml:space="preserve"> – исполнение бюджета района  по налоговым и неналоговым доходам за отчетный период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Ip</w:t>
      </w:r>
      <w:r>
        <w:rPr>
          <w:sz w:val="28"/>
          <w:szCs w:val="28"/>
        </w:rPr>
        <w:t xml:space="preserve"> – первоначально запланированный на отчетный период объем налоговых и неналоговых доход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тическое поступление налоговых и неналоговых доходов содержится в составе отчета об исполнении бюджета район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воначально запланированный объем поступлений налоговых и неналоговых доходов в бюджет района  содержится в первоначальной редакции решения Мглинского районного Совета народных депутатов о бюджете Мглинского муниципального района на очередной финансовый год и плановый период.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8. Основные риски реализации муниципальной 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Реализация муниципальной программы связана со следующими основными рисками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инятие решений по введению новых (увеличению действующих) расходных обязательств, не обеспеченных финансовыми ресурсами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роцесс принятия новых (увеличения действующих) расходных обязательств бюджета района контролируется финансовым отделом администрации Мглинского муниципального района и организуется исходя из принципа поддержания сбалансированности и устойчивости бюджетной системы района.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Тем не менее в период реализации муниципальной программы могут быть приняты  решения по введению новых (увеличению действующих) расходных обязательств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Возникновение расходных обязательств, не обеспеченных финансовыми ресурсами ставит под угрозу задачи снижения сокращения дефицита бюджета района, неизбежно приведет к образованию кредиторской задолженности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 реализация следующих мероприятий: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организация конкурсного распределения принимаемых обязательств с целью отбора мероприятий и направлений расходования бюджетных средств, в наиболее полной мере соответствующих приоритетам социально-экономического развития района;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нициирование мероприятий по сокращению неэффективных расходов бюджета района, оптимизации сети муниципальных бюджетных учреждений Мглинского муниципального района.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целях контроля и минимизации данного риска планируется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мероприятий, направленных на повышение собираемости налогов и сборов в бюджет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нициирование мероприятий по сокращению неэффективных расходов бюджета района;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формаль</w:t>
        <w:softHyphen/>
        <w:t>ный подход к планированию результатов деятельности органов местного самоуправления, недостаток обоснованности и точности оценок бюджетных ассигнований и результа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Большинство принятых нормативных правовых документов, регла</w:t>
        <w:softHyphen/>
        <w:t>ментирующих процесс планирования бюджетных ассигнований в увязке с показателями конечного результата, исполняются органами исполнительной власти в большей степени формально. Результаты данной работы зачастую не используются в повседневной деятельности органов местного самоуправления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 целью минимизации риска формального отношения к осуществ</w:t>
        <w:softHyphen/>
        <w:t>ляемым мероприятиям по повышению эффективности бюджетных расходов планиру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заимоувязка целей, задач и результатов деятельности органов местного самоуправления с выделяемыми бюджетными ассигнованиями в рамках единого документа – муниципальной программы, по результатам исполнения которой нормативно закреплен механизм корректировки бюджетных ассигновани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вышение прозрачности деятельности органов местного самоуправления путем установки требований публикации всех принимаемых нормативных правовых актов и разрабатываемых документов в сфере деятельности соответствующего органа на сайте администрации Мглинского района.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3" w:name="Par842"/>
      <w:bookmarkStart w:id="4" w:name="Par842"/>
      <w:bookmarkEnd w:id="4"/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bookmarkStart w:id="5" w:name="Par1145"/>
      <w:bookmarkEnd w:id="5"/>
      <w:r>
        <w:rPr>
          <w:sz w:val="28"/>
          <w:szCs w:val="28"/>
        </w:rPr>
        <w:t>ПАСПОРТ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дпрограммы "Межбюджетные отношения с муниципальными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разованиями  (2014 - 2020 годы)" муниципальной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рограммы "Управление муниципальными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финансами Мглинского района (2014 - 2020 годы)"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542"/>
      </w:tblGrid>
      <w:tr>
        <w:trPr>
          <w:trHeight w:val="1395" w:hRule="atLeast"/>
        </w:trPr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муниципальной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Межбюджетные отношения с муниципальными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образованиями  (2014- 2020 годы)"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й исполнитель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нансовый отдел администрации Мглинского район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исполнители подпрограммы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уют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Цели подпрограммы 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Создание условий для эффективного выполнения полномочий органов местного самоуправл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равнивание бюджетной обеспеченности и поддержка мер по обеспечению сбалансированности местных бюджетов поселений  Мглинского района в рамках содействия органам местного самоуправления в осуществлении реализации полномочий по решению вопросов местного значени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тапы и сроки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firstLine="540"/>
              <w:rPr/>
            </w:pPr>
            <w:r>
              <w:rPr>
                <w:sz w:val="28"/>
                <w:szCs w:val="28"/>
              </w:rPr>
              <w:t>2014 - 2020 годы.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ы бюджетных ассигнований на реализацию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Общий объем средств, предусмотренных на реализацию подпрограммы, - 69 877 170 рублей, в том числе: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4 год – 20 963 204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5 год – 16 709 30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6 год – 17 757 9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–   9 031 571 рубль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8 год –   1 784 182 рубля;</w:t>
            </w:r>
          </w:p>
          <w:p>
            <w:pPr>
              <w:pStyle w:val="Normal"/>
              <w:widowControl w:val="false"/>
              <w:autoSpaceDE w:val="false"/>
              <w:jc w:val="both"/>
              <w:rPr/>
            </w:pPr>
            <w:r>
              <w:rPr>
                <w:sz w:val="28"/>
                <w:szCs w:val="28"/>
              </w:rPr>
              <w:t>2019 год –   1 795 729 рублей;</w:t>
            </w:r>
          </w:p>
          <w:p>
            <w:pPr>
              <w:pStyle w:val="Normal"/>
              <w:widowControl w:val="false"/>
              <w:autoSpaceDE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–   1 835 254 рубля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жидаемые результаты реализации подпрограммы</w:t>
            </w:r>
          </w:p>
        </w:tc>
        <w:tc>
          <w:tcPr>
            <w:tcW w:w="4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темпов роста бюджетной обеспеченности поселений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более 100%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8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9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более 100%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ение эффективности выравнивания бюджетной обеспеченности поселений: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4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5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6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17 год - &lt;= 1,3 раза.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8 год - &lt;= 1,3 раза;</w:t>
            </w:r>
          </w:p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019 год - &lt;= 1,3 раза;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0 год - &lt;= 1,3 раза.</w:t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1. Краткая характеристика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sz w:val="28"/>
          <w:szCs w:val="28"/>
        </w:rPr>
        <w:t>Подпрограмма "Межбюджетные отношения с муниципальными образованиями (2014 - 2020 годы) " предусматривает ряд организационных и финансово-экономических мер, направленных на единство интересов субъектов бюджетного планирования и интересов населения, что в свою очередь обеспечивает основу для социально-экономического развития муниципалит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Межбюджетные отношения с органами местного самоуправления поселений сформированы в рамках требований Бюджетного кодекса Российской Федерации, Федерального закона от 6 ок</w:t>
        <w:softHyphen/>
        <w:t>тября 2003 года № 131-ФЗ "Об общих принципах организации местного самоуправления в Российской Федерации", Бюджетных посланий Прези</w:t>
        <w:softHyphen/>
        <w:t>дента Российской Федерации Федеральному Собранию Российской Федера</w:t>
        <w:softHyphen/>
        <w:t>ции,  закона Брянской области          от 02 ноября 2016года № 89-З "О межбюджетных отношениях в Брянской области", законов Брянской области об областном бюджете на соответствующий финансовый год и на плановый период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основу формирования межбюджетных отношений с поселениями  положены следующие принцип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балансированное и взаимоувязанное разграничение расходных обязательств и доходов между уровнями бюджетной системы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обеспечение самостоятельности и ответственности органов местного самоуправления за полноту сбора обязательных платежей на территориях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еспечение полноты учета расходных обязательств органов местного самоуправления в соответствии с полномочиями, установленными действую</w:t>
        <w:softHyphen/>
        <w:t>щим законодательством, на основе применения нормативного метода планир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менение объективной формализованной и прозрачной системы бюджетного выравнивания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Законом Брянской области от 02 ноября 2016 года № 89-З                          "О межбюджетных отношениях в Брянской области" органы местного самоуправления муниципальных районов наделены отдельными государ</w:t>
        <w:softHyphen/>
        <w:t>ственными полномочиями Брянской области по расчету и предоставлению дотаций поселениям за счет средств областного бюджет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о статьей 33 Бюджетного кодекса Российской Федерации, на основании требований статей 137 и 138 Бюджетного кодекса Российской Федерации, с целью более эффективной реализации органами местного самоуправления муниципальных образований принципа сбаланси</w:t>
        <w:softHyphen/>
        <w:t>рованности бюджета Законом Брянской области от  02 ноября  2016 года № 89-З "О межбюджетных отношениях в Брянской области" установлены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етодика распределения дотаций бюджетам поселений, полученных муниципальными районами на поддержку мер по обеспечению сбаланси</w:t>
        <w:softHyphen/>
        <w:t>рованности бюджетов поселен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етодика расчета органами местного самоуправления муниципальных районов размера дотаций на выравнивание бюджетной обеспеченности бюджетам поселени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содержит взаимоувязанную по задачам, срокам осуществления и объемам ассигнований систему мероприятий, направлен</w:t>
        <w:softHyphen/>
        <w:t>ных на обеспечение устойчивости местных бюджетов путем предоставления поселениям дотаций на выравнивание  бюджетной обеспеченности, дотаций на поддержку мер по обеспечению сбаланси</w:t>
        <w:softHyphen/>
        <w:t>рованности местных бюджет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одпрограмма ориентирована на распределение бюджетных ресурсов для выравнивания доходной части бюджетов поселений до оптимального уровня, предполагающего пропорциональное подтягивание бюджетной обеспеченности местных бюджетов, а также для поддержки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ормализованный подход к формированию и распределению финан</w:t>
        <w:softHyphen/>
        <w:t>совой помощи из областного бюджета на выравнивание бюджетной обеспеченности муниципальных образований и на поддержку мер по обеспечению сбалансированности местных бюджетов, установленный областным законодательством, применяется при формировании межбюджетных отношений органов государственной власти Брянской области  и органов местного самоуправления начиная с 1997 года, способствует открытости и прозрачности бюджетного процесс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ешение задачи по выравниванию бюджетной обеспечен</w:t>
        <w:softHyphen/>
        <w:t>ности муниципальных образований и поддержке мер по обеспечению сбалансированности местных бюджетов программно-целевым методом в рамках подпрограммы "Межбюджетные отношения с муни</w:t>
        <w:softHyphen/>
        <w:t>ципальными образованиями (2014 – 2020 годы) " муниципальной  программы  "Управление муниципальными финансами Мглинского муниципального района  (2014 –     2020 годы) " будет направлено на достижение стратегической цели – создание условий для более полного и эффективного исполнения полномочий органов местного самоуправления посел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дпрограммой предусмотрена реализация следующих мероприятий, направленных на решение поставленных задач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определение исходных данных для формирования межбюджетных отношений с муниципальными образованиями и проведение согласования с органами местного самоуправления поселений для расчетов и распределения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ежегодное составление формы с показателями, необходимыми для формирования межбюджетных отношений с муниципальными образова</w:t>
        <w:softHyphen/>
        <w:t>ниями, сбор и консолидация исходных данных, необходимых для проведения расчетов распределения на очередной финансовый год и плановый период дотаций на выравнивание бюджетной обеспеченности муни</w:t>
        <w:softHyphen/>
        <w:t>ципальных образований и на поддержку мер по обеспечению сбаланси</w:t>
        <w:softHyphen/>
        <w:t>рованности местных бюджетов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ведение в срок не позднее 15 октября текущего финансового года согласования с органами местного самоуправления поселений исходных данных для расчетов и распределения средств областного бюджета, направляемых на выравни</w:t>
        <w:softHyphen/>
        <w:t>вание бюджетной обеспеченности муниципальных образований и на поддержку мер по обеспечению сбалансированности местных бюджетов (при необходимости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средств областного бюджета, направляемых на выравнивание бюджетной обеспеченности муниципальных образований и на поддержку мер по обеспечению сбалансированности местных бюджетов, по утвержденным порядкам и методикам в соответствии с бюджетным законодательство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рамках данного мероприятия предусматриваетс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на выравнивание бюджетной обеспеченности поселений  в соответствии с методикой расчета органами местного самоуправления  муниципальных районов размера  дотаций на выравнивание бюджетной обеспечен</w:t>
        <w:softHyphen/>
        <w:t>ности бюджетам поселений, предоставляемых за счет субвенции из областного бюджета и методикой расчета и установления дополни</w:t>
        <w:softHyphen/>
        <w:t>тельных нормативов отчислений от налога на доходы физических лиц в местные бюджеты, заменяющих дотации  поселениям за счет субвенций из областного бюджета  согласно приложению 3 к Закону Брянской области          от 02 ноября 2016 года № 89-З "О межбюджетных отношениях в Брянской области"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распределение дотаций бюджетам поселений, полученных муни</w:t>
        <w:softHyphen/>
        <w:t>ципальным районом на поддержку мер по обеспечению сбаланси</w:t>
        <w:softHyphen/>
        <w:t>рованности бюджетов поселений в соответствии с методикой распределения дотаций бюджетам поселений, полученных муниципальным районом из регионального фонда компенсаций на поддержку мер по обеспечению сбалансированности бюджетов поселений, согласно приложению 6.6 к Закону Брянской области от 02 ноября 2016 года № 89-З "О межбюджетных отношениях в Брянской области"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2"/>
        <w:rPr>
          <w:sz w:val="28"/>
          <w:szCs w:val="28"/>
        </w:rPr>
      </w:pPr>
      <w:r>
        <w:rPr>
          <w:sz w:val="28"/>
          <w:szCs w:val="28"/>
        </w:rPr>
        <w:t>2. Ожидаемые результаты реализации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hyperlink w:anchor="Par1289">
        <w:r>
          <w:rPr>
            <w:rStyle w:val="InternetLink"/>
            <w:sz w:val="28"/>
            <w:szCs w:val="28"/>
          </w:rPr>
          <w:t>Прогноз</w:t>
        </w:r>
      </w:hyperlink>
      <w:r>
        <w:rPr>
          <w:sz w:val="28"/>
          <w:szCs w:val="28"/>
        </w:rPr>
        <w:t xml:space="preserve"> целевых индикаторов и показателей подпрограммы по годам ее реализации представлен в таблице 4.</w:t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right"/>
        <w:outlineLvl w:val="3"/>
        <w:rPr>
          <w:sz w:val="28"/>
          <w:szCs w:val="28"/>
        </w:rPr>
      </w:pPr>
      <w:r>
        <w:rPr>
          <w:sz w:val="28"/>
          <w:szCs w:val="28"/>
        </w:rPr>
        <w:t>Таблица 4</w:t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6" w:name="Par1289"/>
      <w:bookmarkEnd w:id="6"/>
      <w:r>
        <w:rPr>
          <w:sz w:val="28"/>
          <w:szCs w:val="28"/>
        </w:rPr>
        <w:t>Прогноз целевых индикаторов и показателей подпрограммы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годам ее реализации</w:t>
      </w:r>
    </w:p>
    <w:p>
      <w:pPr>
        <w:pStyle w:val="Normal"/>
        <w:widowControl w:val="false"/>
        <w:autoSpaceDE w:val="false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tbl>
      <w:tblPr>
        <w:tblW w:w="10348" w:type="dxa"/>
        <w:jc w:val="left"/>
        <w:tblInd w:w="-5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402"/>
        <w:gridCol w:w="992"/>
        <w:gridCol w:w="992"/>
        <w:gridCol w:w="993"/>
        <w:gridCol w:w="992"/>
        <w:gridCol w:w="993"/>
        <w:gridCol w:w="992"/>
        <w:gridCol w:w="992"/>
      </w:tblGrid>
      <w:tr>
        <w:trPr>
          <w:trHeight w:val="600" w:hRule="atLeast"/>
        </w:trPr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 xml:space="preserve">Наименование целевого    </w:t>
              <w:br/>
              <w:t xml:space="preserve">  индикатора (показателя),  </w:t>
              <w:br/>
              <w:t xml:space="preserve">     единица измерения    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4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5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6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7 год 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8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19 год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sz w:val="28"/>
                <w:szCs w:val="28"/>
              </w:rPr>
              <w:t xml:space="preserve">2020 год </w:t>
            </w:r>
          </w:p>
        </w:tc>
      </w:tr>
      <w:tr>
        <w:trPr>
          <w:trHeight w:val="20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темпов роста     </w:t>
              <w:br/>
              <w:t xml:space="preserve">бюджетной обеспеченности    </w:t>
              <w:br/>
              <w:t xml:space="preserve">муниципальных образований   </w:t>
              <w:br/>
              <w:t xml:space="preserve">(с учетом налоговых и       </w:t>
              <w:br/>
              <w:t xml:space="preserve">неналоговых доходов и       </w:t>
              <w:br/>
              <w:t xml:space="preserve">финансовой помощи в рамках  </w:t>
              <w:br/>
              <w:t xml:space="preserve">межбюджетных отношений) с   </w:t>
              <w:br/>
              <w:t xml:space="preserve">применением механизма       </w:t>
              <w:br/>
              <w:t xml:space="preserve">межбюджетного регулирования </w:t>
              <w:br/>
              <w:t>при сопоставимых условиях, %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более  </w:t>
              <w:br/>
              <w:t xml:space="preserve">  100   </w:t>
            </w:r>
          </w:p>
        </w:tc>
      </w:tr>
      <w:tr>
        <w:trPr>
          <w:trHeight w:val="800" w:hRule="atLeast"/>
        </w:trPr>
        <w:tc>
          <w:tcPr>
            <w:tcW w:w="340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овышение эффективности     </w:t>
              <w:br/>
              <w:t xml:space="preserve">выравнивания бюджетной      </w:t>
              <w:br/>
              <w:t>обеспеченности муниципальных</w:t>
              <w:br/>
              <w:t xml:space="preserve">образований, раз        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&lt;= 1,3  </w:t>
              <w:br/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  <w:p>
            <w:pPr>
              <w:pStyle w:val="ConsPlusCel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&lt;= 1,3  </w:t>
              <w:br/>
              <w:t xml:space="preserve">    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color w:val="FF0000"/>
          <w:sz w:val="20"/>
          <w:szCs w:val="20"/>
        </w:rPr>
      </w:pPr>
      <w:r>
        <w:rPr>
          <w:color w:val="FF0000"/>
          <w:sz w:val="20"/>
          <w:szCs w:val="20"/>
        </w:rPr>
      </w:r>
    </w:p>
    <w:p>
      <w:pPr>
        <w:pStyle w:val="Normal"/>
        <w:spacing w:before="12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мп роста бюджетной обеспеченности муниципальных образований     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40" w:dyaOrig="6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40.15pt;height:44.2pt" filled="f" o:ole="">
            <v:imagedata r:id="rId11" o:title=""/>
          </v:shape>
          <o:OLEObject Type="Embed" ProgID="" ShapeID="ole_rId10" DrawAspect="Content" ObjectID="_822002304" r:id="rId10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TRbo</w:t>
      </w:r>
      <w:r>
        <w:rPr>
          <w:sz w:val="28"/>
          <w:szCs w:val="28"/>
        </w:rPr>
        <w:t xml:space="preserve"> – темп роста бюджетной обеспеченности муниципальных образований (с учетом налоговых и неналоговых доходов и финансовой помощи в рамках межбюджетных отношений) с применением механизма межбюджетного регулирования при сопоставимых условиях, %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-1</w:t>
      </w:r>
      <w:r>
        <w:rPr>
          <w:sz w:val="28"/>
          <w:szCs w:val="28"/>
        </w:rPr>
        <w:t xml:space="preserve"> – уровень бюджетной обеспеченности с применением механизма межбюджетного регулирования в период, предшествующий отчетному, рублей.</w:t>
      </w:r>
    </w:p>
    <w:p>
      <w:pPr>
        <w:pStyle w:val="Normal"/>
        <w:spacing w:before="120" w:after="0"/>
        <w:ind w:firstLine="709"/>
        <w:jc w:val="both"/>
        <w:rPr/>
      </w:pPr>
      <w:r>
        <w:rPr>
          <w:sz w:val="28"/>
          <w:szCs w:val="28"/>
        </w:rPr>
        <w:t>Уровень бюджетной обеспеченности с применением механизма межбюджетного регулирования в отчетном периоде (</w:t>
      </w:r>
      <w:r>
        <w:rPr>
          <w:sz w:val="28"/>
          <w:szCs w:val="28"/>
          <w:lang w:val="en-US"/>
        </w:rPr>
        <w:t>BO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>) определяется следующим образом:</w:t>
      </w:r>
    </w:p>
    <w:p>
      <w:pPr>
        <w:pStyle w:val="Normal"/>
        <w:autoSpaceDE w:val="false"/>
        <w:spacing w:before="120" w:after="0"/>
        <w:jc w:val="center"/>
        <w:rPr/>
      </w:pPr>
      <w:r>
        <w:rPr>
          <w:sz w:val="28"/>
          <w:szCs w:val="28"/>
        </w:rPr>
        <w:object w:dxaOrig="2160" w:dyaOrig="6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41.45pt;height:44.2pt" filled="f" o:ole="">
            <v:imagedata r:id="rId13" o:title=""/>
          </v:shape>
          <o:OLEObject Type="Embed" ProgID="" ShapeID="ole_rId12" DrawAspect="Content" ObjectID="_1737598795" r:id="rId12"/>
        </w:object>
      </w:r>
      <w:r>
        <w:rPr>
          <w:sz w:val="28"/>
          <w:szCs w:val="28"/>
        </w:rPr>
        <w:t>, где:</w:t>
      </w:r>
    </w:p>
    <w:p>
      <w:pPr>
        <w:pStyle w:val="Normal"/>
        <w:spacing w:before="120" w:after="0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</w:rPr>
        <w:t xml:space="preserve"> – объем налоговых и неналоговых доходов бюджетов муниципальных образований района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</w:rPr>
        <w:t xml:space="preserve"> – общая сумма дополнительных отчислений от НДФЛ (в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соот</w:t>
        <w:softHyphen/>
        <w:t>ветствии с установленными на трехлетний период нормативами отчислений по налогу взамен части дотации на выравнивание бюджетной обеспе</w:t>
        <w:softHyphen/>
        <w:t>ченности в бюджеты  муниципальных образований от налога на доходы физических лиц)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fp</w:t>
      </w:r>
      <w:r>
        <w:rPr>
          <w:sz w:val="28"/>
          <w:szCs w:val="28"/>
        </w:rPr>
        <w:t xml:space="preserve"> – объем финансовой помощи в рамках межбюджетных отношений в отчетном периоде,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V</w:t>
      </w:r>
      <w:r>
        <w:rPr>
          <w:sz w:val="28"/>
          <w:szCs w:val="28"/>
          <w:vertAlign w:val="subscript"/>
        </w:rPr>
        <w:t>n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 xml:space="preserve"> – численность постоянного населения, используемая при форми</w:t>
        <w:softHyphen/>
        <w:t>ровании межбюджетных отношений, в отчетном периоде, человек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исленность постоянного населения муниципальных образований района определяется на основании данных государственного статистического наблюдения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Объем налоговых и неналоговых доходов бюджетов поселений   определяется на основании данных отчетности об исполнении консолидированного бюджета Мглинского  района. </w:t>
      </w:r>
    </w:p>
    <w:p>
      <w:pPr>
        <w:sectPr>
          <w:type w:val="nextPage"/>
          <w:pgSz w:w="11906" w:h="16838"/>
          <w:pgMar w:left="1418" w:right="851" w:gutter="0" w:header="0" w:top="96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09"/>
        <w:jc w:val="both"/>
        <w:rPr>
          <w:color w:val="FF0000"/>
        </w:rPr>
      </w:pPr>
      <w:r>
        <w:rPr>
          <w:sz w:val="28"/>
          <w:szCs w:val="28"/>
        </w:rPr>
        <w:t>Объем финансовой помощи в рамках межбюджетных отношений устанавливается как сумма межбюджетных трансфертов бюджетам муни</w:t>
        <w:softHyphen/>
        <w:t xml:space="preserve">ципальных образований в соответствии с распределением бюджетных ассигнований по разделам и подразделам, целевым статьям и видам расходов классификации расходов бюджета (приложение  к решению Мглинского районного Совета народных депутатов о бюджете на очередной финансовый год и плановый период).  </w:t>
      </w:r>
    </w:p>
    <w:p>
      <w:pPr>
        <w:pStyle w:val="ConsPlusTitle"/>
        <w:jc w:val="right"/>
        <w:rPr>
          <w:color w:val="FF0000"/>
        </w:rPr>
      </w:pPr>
      <w:r>
        <w:rPr>
          <w:color w:val="FF0000"/>
        </w:rPr>
      </w:r>
    </w:p>
    <w:sectPr>
      <w:type w:val="nextPage"/>
      <w:pgSz w:orient="landscape" w:w="16838" w:h="11906"/>
      <w:pgMar w:left="1134" w:right="1134" w:gutter="0" w:header="0" w:top="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ProGramma">
    <w:name w:val="Pro-Gramma"/>
    <w:basedOn w:val="Normal"/>
    <w:qFormat/>
    <w:pPr>
      <w:ind w:firstLine="720"/>
      <w:jc w:val="both"/>
    </w:pPr>
    <w:rPr>
      <w:sz w:val="28"/>
      <w:szCs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FD5365874C1C57FF69D15388ACA0B7C9C9010CAE3A16BB0202BB6D3747d2LDH" TargetMode="External"/><Relationship Id="rId3" Type="http://schemas.openxmlformats.org/officeDocument/2006/relationships/hyperlink" Target="consultantplus://offline/ref=FD5365874C1C57FF69D15388ACA0B7C9C9010CAE3A16BB0202BB6D3747d2LDH" TargetMode="External"/><Relationship Id="rId4" Type="http://schemas.openxmlformats.org/officeDocument/2006/relationships/hyperlink" Target="consultantplus://offline/ref=FD5365874C1C57FF69D14D85BACCEBC4C90B57AB3318B5555BE4366A102429CE99A81D3527FB6FF03E0C22dAL5H" TargetMode="External"/><Relationship Id="rId5" Type="http://schemas.openxmlformats.org/officeDocument/2006/relationships/hyperlink" Target="consultantplus://offline/ref=FD5365874C1C57FF69D14D85BACCEBC4C90B57AB3017B75757E4366A102429CE99A81D3527FB6FF03E0C23dALDH" TargetMode="External"/><Relationship Id="rId6" Type="http://schemas.openxmlformats.org/officeDocument/2006/relationships/oleObject" Target="embeddings/oleObject1.bin"/><Relationship Id="rId7" Type="http://schemas.openxmlformats.org/officeDocument/2006/relationships/image" Target="media/image1.wmf"/><Relationship Id="rId8" Type="http://schemas.openxmlformats.org/officeDocument/2006/relationships/oleObject" Target="embeddings/oleObject2.bin"/><Relationship Id="rId9" Type="http://schemas.openxmlformats.org/officeDocument/2006/relationships/image" Target="media/image2.wmf"/><Relationship Id="rId10" Type="http://schemas.openxmlformats.org/officeDocument/2006/relationships/oleObject" Target="embeddings/oleObject3.bin"/><Relationship Id="rId11" Type="http://schemas.openxmlformats.org/officeDocument/2006/relationships/image" Target="media/image3.wmf"/><Relationship Id="rId12" Type="http://schemas.openxmlformats.org/officeDocument/2006/relationships/oleObject" Target="embeddings/oleObject4.bin"/><Relationship Id="rId13" Type="http://schemas.openxmlformats.org/officeDocument/2006/relationships/image" Target="media/image4.wmf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30:00Z</dcterms:created>
  <dc:creator>user</dc:creator>
  <dc:description/>
  <cp:keywords/>
  <dc:language>en-US</dc:language>
  <cp:lastModifiedBy>User</cp:lastModifiedBy>
  <cp:lastPrinted>2017-11-14T12:31:00Z</cp:lastPrinted>
  <dcterms:modified xsi:type="dcterms:W3CDTF">2017-11-14T08:37:00Z</dcterms:modified>
  <cp:revision>3</cp:revision>
  <dc:subject/>
  <dc:title>АДМИНИСТРАЦИЯ БРЯНСКОЙ ОБЛАСТИ</dc:title>
</cp:coreProperties>
</file>