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2025091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61531592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4882416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7387206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