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Глава  администраци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М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______________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юль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80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8 года».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 работе КДН и ЗП, органов опеки и попечительства по защите прав и законных интересов детей-сирот и детей, </w:t>
            </w:r>
            <w:r>
              <w:rPr>
                <w:shd w:fill="FFFFFF" w:val="clear"/>
              </w:rPr>
              <w:t xml:space="preserve">оставшихся без попечения родителей, а также </w:t>
            </w:r>
            <w:r>
              <w:rPr/>
              <w:t xml:space="preserve"> детей, оказавшихся в социально-опасном положени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Мглинского муниципального района на 2019 год и на плановый период 2020 и 2021 г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глинского муниципального района на 2019 год и на плановый период 2020 и 2021 годов.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19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сельхозпредприятий района к уборке зерновых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работы с обращениями граждан в администрации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контрольный отдел</w:t>
            </w:r>
          </w:p>
        </w:tc>
      </w:tr>
      <w:tr>
        <w:trPr>
          <w:trHeight w:val="53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и проведению выборов депутатов </w:t>
            </w:r>
            <w:r>
              <w:rPr>
                <w:bCs/>
                <w:color w:val="000000"/>
                <w:shd w:fill="FFFFFF" w:val="clear"/>
              </w:rPr>
              <w:t>представительного органа муниципальных образ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6-2017 г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  <w:t>Галицкий С.В.</w:t>
            </w:r>
          </w:p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User</cp:lastModifiedBy>
  <cp:lastPrinted>2018-07-04T12:12:00Z</cp:lastPrinted>
  <dcterms:modified xsi:type="dcterms:W3CDTF">2018-07-04T09:12:00Z</dcterms:modified>
  <cp:revision>63</cp:revision>
  <dc:subject/>
  <dc:title>                                                                                                                   </dc:title>
</cp:coreProperties>
</file>