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8г. № 3-148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асные Косары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 внесении изменений и дополнений в Устав Краснокосаровского 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Краснокосар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Краснокосар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Краснокоса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Краснокосаровского сельского поселения на 10 июля  2018 года в 12 часов 00 мин. по адресу Брянская обл., Мглинский район, д.Красные Косары, ул. Садовая, д.12  в здании Краснокосаров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- Кабанов С.С.- глава Краснокоса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усенко  Е.С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ранова Т.Н. – депутат Краснокос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драт Л.А. – специалист Краснокосаров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Краснокосар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д. Красные Косары, ул. Садовая, д. 12 в рабочие дни с 9-00 до 17-00 часов, перерыв с 13-00 до 14-00. Телефон: 9-54-1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Краснокосаровского сельского поселения в новой редакции», осуществлять оргкомитету по 09 июля 2018 года (включительно) по адресу:  Брянская обл., Мглинский район, д. Красные Косары, ул. Садовая, д. 12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Краснокос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С.С. К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b/>
      <w:sz w:val="40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42:00Z</dcterms:created>
  <dc:creator>Глава</dc:creator>
  <dc:description/>
  <cp:keywords/>
  <dc:language>en-US</dc:language>
  <cp:lastModifiedBy>Customer</cp:lastModifiedBy>
  <cp:lastPrinted>2018-06-27T09:53:00Z</cp:lastPrinted>
  <dcterms:modified xsi:type="dcterms:W3CDTF">2018-07-03T09:42:00Z</dcterms:modified>
  <cp:revision>2</cp:revision>
  <dc:subject/>
  <dc:title>РОССИЙСКАЯ  ФЕДЕРАЦИЯ</dc:title>
</cp:coreProperties>
</file>