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6 » декабря  2017 года  № 5-327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образования «Мглинский район»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    259 985     714,96 рублей, в том числе налоговые и неналоговые доходы в сумме 71 047 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9 438 073,4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9 452 358,5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 5-368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решений от 28.02.2018 года №5-350, от 24.05.2018 года №368, от 31.07.2018 года №5-376)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1.07.2018 года №5-376)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1.07.2018 года №5-376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5 504 680,05 рублей, на 2019 год 13 033 400,00 рублей, на 2020 год  13 723 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88 964 684,96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4 937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6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8-08-03T12:05:00Z</dcterms:modified>
  <cp:revision>3</cp:revision>
  <dc:subject/>
  <dc:title>закон об областном бюджете</dc:title>
</cp:coreProperties>
</file>