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03.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а правового акта, выносимого на публичные слуша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ект решения Мглинского районного Совета народных депутатов «</w:t>
      </w:r>
      <w:r>
        <w:rPr>
          <w:color w:val="000000"/>
          <w:spacing w:val="-2"/>
          <w:sz w:val="28"/>
          <w:szCs w:val="28"/>
        </w:rPr>
        <w:t>О внесении изменений и дополнений в Устав Мглинск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- Мглинский районный Совет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Мглинского районного Совета народных депутатов от 28.02.2018 года №5-347 «О назначении публичных слушаний по проекту решения Мглинского 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назначении публичных слушаний, проект решения «</w:t>
      </w:r>
      <w:r>
        <w:rPr>
          <w:color w:val="000000"/>
          <w:spacing w:val="-2"/>
          <w:sz w:val="28"/>
          <w:szCs w:val="28"/>
        </w:rPr>
        <w:t>О внесении изменений и дополнений в Устав Мглинского района»</w:t>
      </w:r>
      <w:r>
        <w:rPr>
          <w:sz w:val="28"/>
          <w:szCs w:val="28"/>
        </w:rPr>
        <w:t xml:space="preserve"> были опубликованы в официальном издании «Муниципальный вестник» №397 от 02.03.2018 года  и размещены  на официальном сайте администрации Мглинского района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22 марта 2018 года в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овало: 53 человека (главы поселений, руководители предприятий и организаций района, специалисты администрации района, жители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поступивших предложений и замечаний: 1 предложение от Управления Министерства юстиции Российской Федерации по Брянской област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Одобрить проект 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и дополнений в </w:t>
      </w:r>
      <w:r>
        <w:rPr>
          <w:rFonts w:cs="Times New Roman" w:ascii="Times New Roman" w:hAnsi="Times New Roman"/>
          <w:sz w:val="28"/>
          <w:szCs w:val="28"/>
        </w:rPr>
        <w:t xml:space="preserve">Устав Мглинского района» с изменениями, рекомендованными Управлением Министерства юстиции Российской Федерации по Брянской области.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глинскому районному Совету народных депутатов принять проект решени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и дополнений в </w:t>
      </w:r>
      <w:r>
        <w:rPr>
          <w:rFonts w:cs="Times New Roman" w:ascii="Times New Roman" w:hAnsi="Times New Roman"/>
          <w:sz w:val="28"/>
          <w:szCs w:val="28"/>
        </w:rPr>
        <w:t xml:space="preserve">Устав Мглинского района» с изменениями, рекомендованными Управлением Министерства юстиции Российской Федерации по Брянской области.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Итоговый документ публичных слушаний по проекту решения «О внесении изменений и дополнений в Устав Мглинского района»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х слушаний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Г.А.Беззубенко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36:00Z</dcterms:created>
  <dc:creator>Admin</dc:creator>
  <dc:description/>
  <cp:keywords/>
  <dc:language>en-US</dc:language>
  <cp:lastModifiedBy>Admin</cp:lastModifiedBy>
  <cp:lastPrinted>2016-03-15T17:36:00Z</cp:lastPrinted>
  <dcterms:modified xsi:type="dcterms:W3CDTF">2018-03-22T08:39:00Z</dcterms:modified>
  <cp:revision>3</cp:revision>
  <dc:subject/>
  <dc:title>ИТОГОВЫЙ ДОКУМЕНТ ПУБЛИЧНЫХ СЛУШАНИЙ </dc:title>
</cp:coreProperties>
</file>