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371587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8» декабря  2014   года № 5-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 газификации и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7 ноября  2014 года №279-рп «О передаче  осуществленных капитальных вложений по объектам  газификации  Мглинского района», распоряжением правительства Брянской области от 17 ноября 2014 г. №282-рп  «О передаче осуществленных капитальных вложений по объекту «реконструкция водоснабжения в н.п. Симонтовка», Мглинский район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н.п. Симонтовка, протяженностью 0,060 км на сумму 1982247,01 (Один миллион девятьсот восемьдесят две  тысячи двести сорок семь) рублей 0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н.п. Симонтовка, протяженностью     0,060 км на сумму 1982247,01 (Один миллион девятьсот восемьдесят две  тысячи двести сорок семь) рублей 01 копейк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eastAsia="Courier New"/>
          <w:sz w:val="28"/>
          <w:szCs w:val="24"/>
        </w:rPr>
        <w:t xml:space="preserve">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9:55:00Z</dcterms:created>
  <dc:creator>ѓ« ў­л©</dc:creator>
  <dc:description/>
  <cp:keywords/>
  <dc:language>en-US</dc:language>
  <cp:lastModifiedBy>Admin</cp:lastModifiedBy>
  <cp:lastPrinted>2014-12-12T15:57:00Z</cp:lastPrinted>
  <dcterms:modified xsi:type="dcterms:W3CDTF">2014-12-25T06:22:00Z</dcterms:modified>
  <cp:revision>11</cp:revision>
  <dc:subject/>
  <dc:title> </dc:title>
</cp:coreProperties>
</file>