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/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«    »           2018  года    № 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внесении изменений в Правила землепользования и застройки Мглинского городского поселения Мглинского района Брянской области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>Руководствуясь Федеральным законом от 06.10.2003 года №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городского поселения, на основании постановления администрации Мглинского района Брянской области от 01.06.2017 года №351 «О подготовке проектов «О внесении изменений в Генеральный план Мглинского городского поселения Мглинского района Брянской области» и «О внесении изменений в Правила землепользования и застройки Мглинского городского поселения Мглинского района Брянской области»», заключения комиссии по землепользованию и застройке города Мглина от 07.04.2017 года, итогового документа</w:t>
      </w:r>
      <w:r>
        <w:rPr>
          <w:szCs w:val="28"/>
        </w:rPr>
        <w:t xml:space="preserve"> публичных слушаний по проекту решения Совета народных депутатов города Мглина «О внесении изменений в Правила землепользования и застройки Мглинского городского поселения Мглинского района Брянской</w:t>
      </w:r>
      <w:r>
        <w:rPr>
          <w:b/>
          <w:szCs w:val="28"/>
        </w:rPr>
        <w:t xml:space="preserve"> </w:t>
      </w:r>
      <w:r>
        <w:rPr>
          <w:szCs w:val="28"/>
        </w:rPr>
        <w:t>области</w:t>
      </w:r>
      <w:r>
        <w:rPr>
          <w:b/>
          <w:szCs w:val="28"/>
        </w:rPr>
        <w:t xml:space="preserve">»»  </w:t>
      </w:r>
      <w:r>
        <w:rPr>
          <w:szCs w:val="28"/>
        </w:rPr>
        <w:t>от «     »           2018 года</w:t>
      </w:r>
      <w:r>
        <w:rPr/>
        <w:t>,  Совет народных депутатов города Мгл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проект решения « О внесении изменений в Правила землепользования и застройки Мглинского городского поселения Мглинского района Брянской области»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03:00Z</dcterms:created>
  <dc:creator>Пришляк</dc:creator>
  <dc:description/>
  <cp:keywords/>
  <dc:language>en-US</dc:language>
  <cp:lastModifiedBy>Секретарь</cp:lastModifiedBy>
  <cp:lastPrinted>2018-02-05T15:25:00Z</cp:lastPrinted>
  <dcterms:modified xsi:type="dcterms:W3CDTF">2018-02-05T12:26:00Z</dcterms:modified>
  <cp:revision>5</cp:revision>
  <dc:subject/>
  <dc:title>РОССИЙСКАЯ   ФЕДЕРАЦИЯ</dc:title>
</cp:coreProperties>
</file>