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рянщине выдано  более  60 тысяч сертификатов </w:t>
      </w:r>
    </w:p>
    <w:p>
      <w:pPr>
        <w:pStyle w:val="Normal"/>
        <w:spacing w:before="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теринский семейный капитал</w:t>
      </w:r>
    </w:p>
    <w:p>
      <w:pPr>
        <w:pStyle w:val="Normal"/>
        <w:spacing w:before="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/>
        <w:t xml:space="preserve">На Брянщине выдано  более  60 тысяч сертификатов на материнский семейный капитал. 7058 из них– в минувшем году.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/>
        <w:t>Более 6200 владельцев сертификата в 2016-м реализовали своё  право на распоряжение средствами материнского (семейного) капитала. При этом около 5800 из них направили средства на улучшение жилищных условий, более 400 - на оплату обучения детей. На эти цели  Отделением Пенсионного фонда России по Брянской области  было   перечислено  более 2,3 млрд.  рублей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Более 18,5 тысяч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</w:rPr>
        <w:t>брянцев подали в прошлом год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 xml:space="preserve">заявление на получение единовременной выплаты из средств материнского семейного капитала </w:t>
      </w:r>
      <w:r>
        <w:rPr>
          <w:color w:val="000000"/>
        </w:rPr>
        <w:t>в размере 25 тысяч  рублей, или его остатка, если сумма</w:t>
      </w:r>
      <w:r>
        <w:rPr>
          <w:bCs/>
          <w:color w:val="000000"/>
        </w:rPr>
        <w:t xml:space="preserve"> остатка  была меньше.</w:t>
      </w:r>
      <w:r>
        <w:rPr>
          <w:color w:val="000000"/>
        </w:rPr>
        <w:t xml:space="preserve">  По состоянию на 29 декабря 2016 года, перечисление средств, а это около 455 млн. рублей,  было произведено по всем заявлениям.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/>
        <w:t>В целом за 8 лет реализации программы по поддержке семей (с 2009 по 2016 гг.) на распоряжение средствами материнского семейного капитала брянцам было выделено около 12 млрд. рублей. При этом почти 6 млрд. рублей пошло на погашение брянскими семьями кредита (займа) для приобретения жилья и почти столько же (5 млрд. 945 млн. рублей) -  на улучшение жилищных условий без привлечения кредитных средств. Более 82 млн. рублей  семьи использовали на образование детей за счет средств материнского семейного капитала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Для информации: в 2017 году размер материнского капитала не изменился и составляет 453 тыс.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Для вступления в программу у россиян есть еще два года – для получения права на материнский капитал необходимо, чтобы ребенок, который дает право на сертификат, родился или был усыновлен до 31 декабря 2018 года. При этом, как и прежде, само получение сертификата и распоряжение его средствами временем не ограничены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Направления использования материнского капитала также остаются прежними, их четыре: улучшение жилищных условий, оплата образовательных услуг для детей, формирование будущей пенсии мамы и оплата товаров и услуг для социальной адаптации и интеграции в общество детей-инвалидов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3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3:00Z</dcterms:modified>
  <cp:revision>2</cp:revision>
  <dc:subject/>
  <dc:title>ПФР</dc:title>
</cp:coreProperties>
</file>