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10" w:leader="none"/>
        </w:tabs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 МГЛИН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8.12.2016 г.  № 1024</w:t>
      </w:r>
    </w:p>
    <w:p>
      <w:pPr>
        <w:pStyle w:val="Normal"/>
        <w:rPr/>
      </w:pPr>
      <w:r>
        <w:rPr/>
        <w:t xml:space="preserve">            </w:t>
      </w: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 средней стоимост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анспортных  услуг по доставк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вердого  топлива (дров) населению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подпунктом 4 пункта 1 статьи 14   Федерального Закона Российской Федерации от 06.10.2003 года № 131-ФЗ «Об  общих принципах организации местного самоуправления  в Российской  Федерации», постановлением администрации Брянской области от 11.01.2010 года № 1 «Об утверждении порядка предоставления ежемесячной денежной компенсации на оплату жилого помещения и коммунальных услуг, ежегодной денежной выплаты на оплату топлива и сжиженного газа отдельным категориям граждан и графика перехода к предоставлению указанных выплат в денежной форм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28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/>
      </w:pPr>
      <w:r>
        <w:rPr>
          <w:sz w:val="26"/>
          <w:szCs w:val="26"/>
        </w:rPr>
        <w:t>1.  Утвердить с 1 января 2017 года среднюю стоимость транспортных услуг по доставке твердого  топлива, необходимую для предоставления гражданам ежегодной денежной выплаты на оплату топлива (дров),  в размере 404 рубля 82 копейки за 1 кубический метр (с учетом налога на  добавленную стоимость).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/>
      </w:pPr>
      <w:r>
        <w:rPr>
          <w:sz w:val="26"/>
          <w:szCs w:val="26"/>
        </w:rPr>
        <w:t>2. Признать утратившим силу постановление администрации района от 31.12.2013 года № 885 «Об утверждении средней стоимости транспортных услуг по доставке твердого топлива (дров) населению» с момента вступления в силу настоящего постановлени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>Глава  администрации  района                                          А.А. Пущиенко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Исп. Кудинова Н.В.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 xml:space="preserve">тел. 2-18-36                                                                                  </w:t>
        <w:tab/>
        <w:t xml:space="preserve">                       </w:t>
      </w:r>
      <w:r>
        <w:rPr>
          <w:sz w:val="20"/>
          <w:szCs w:val="20"/>
        </w:rPr>
        <w:t>Направить: 1. В дело</w:t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2. Казеко А.Н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3. Отдел экономики</w:t>
      </w:r>
    </w:p>
    <w:p>
      <w:pPr>
        <w:pStyle w:val="Normal"/>
        <w:tabs>
          <w:tab w:val="clear" w:pos="708"/>
          <w:tab w:val="left" w:pos="6150" w:leader="none"/>
          <w:tab w:val="left" w:pos="634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4. Кудиновой Н.В.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5.  ГКУ «ОСЗН </w:t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гласовано:                                                                                               </w:t>
        <w:tab/>
        <w:t>Мглинского  района»</w:t>
      </w:r>
      <w:r>
        <w:rPr>
          <w:sz w:val="26"/>
          <w:szCs w:val="26"/>
        </w:rPr>
        <w:t xml:space="preserve">                                 </w:t>
      </w:r>
    </w:p>
    <w:p>
      <w:pPr>
        <w:pStyle w:val="Normal"/>
        <w:tabs>
          <w:tab w:val="clear" w:pos="708"/>
          <w:tab w:val="left" w:pos="6345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  <w:tab/>
        <w:t xml:space="preserve">                                           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0"/>
          <w:szCs w:val="20"/>
        </w:rPr>
        <w:t xml:space="preserve">района                                                                       </w:t>
        <w:tab/>
        <w:t xml:space="preserve">А.Н. Казеко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  <w:tab/>
        <w:t xml:space="preserve">                                          С.И. Грибахо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outlineLvl w:val="0"/>
        <w:rPr/>
      </w:pPr>
      <w:r>
        <w:rPr>
          <w:sz w:val="20"/>
          <w:szCs w:val="20"/>
        </w:rPr>
        <w:t>Начальник правового отдела</w:t>
        <w:tab/>
        <w:t xml:space="preserve">                            Н.А. Гриб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правляющий делами (руководитель аппарата) </w:t>
      </w:r>
    </w:p>
    <w:p>
      <w:pPr>
        <w:pStyle w:val="Normal"/>
        <w:rPr/>
      </w:pPr>
      <w:r>
        <w:rPr>
          <w:sz w:val="20"/>
          <w:szCs w:val="20"/>
        </w:rPr>
        <w:t>администрации района</w:t>
        <w:tab/>
        <w:t xml:space="preserve">                                           А.В. Полони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4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4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0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23:00Z</dcterms:created>
  <dc:creator>USER</dc:creator>
  <dc:description/>
  <cp:keywords/>
  <dc:language>en-US</dc:language>
  <cp:lastModifiedBy>Admin</cp:lastModifiedBy>
  <cp:lastPrinted>2017-01-09T15:46:00Z</cp:lastPrinted>
  <dcterms:modified xsi:type="dcterms:W3CDTF">2017-01-10T07:11:00Z</dcterms:modified>
  <cp:revision>21</cp:revision>
  <dc:subject/>
  <dc:title>                                                 П О С Т А Н О В Л Е Н И Е</dc:title>
</cp:coreProperties>
</file>