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В.и.о. начальника Мглинского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ного отдела культуры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Л.М. Казако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11 »   января 2016 г.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Муниципальное бюджетное учреждение  «Мглинский районный краеведческий музей» 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на  2015 год и на плановый период  2016 и 2017 годо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Предоставление музейных услуг населению Мглин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отребители (категории потребителей)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654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физических и   юридических лиц, имеющих право  на получение   </w:t>
              <w:br/>
              <w:t>муниципальной услуги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муниципальной услуги    (бесплатная,   частично   платная)</w:t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Брянской области 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Показатели качества оказываемой муниципальной услуги:</w:t>
      </w:r>
    </w:p>
    <w:tbl>
      <w:tblPr>
        <w:tblW w:w="2042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073"/>
        <w:gridCol w:w="2126"/>
        <w:gridCol w:w="1984"/>
        <w:gridCol w:w="3969"/>
        <w:gridCol w:w="2843"/>
        <w:gridCol w:w="2843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>муниципальной  услуги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о значении </w:t>
              <w:br/>
              <w:t xml:space="preserve">показателя                                             (исходные  данные для </w:t>
              <w:br/>
              <w:t>расчета)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</w:t>
              <w:br/>
              <w:t xml:space="preserve">год   </w:t>
              <w:br/>
              <w:t>планового</w:t>
              <w:br/>
              <w:t>периода</w:t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.1.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ук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2. Увеличение посещаемости краеведческого  музея (количество посещений в год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2843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300</w:t>
            </w:r>
          </w:p>
        </w:tc>
        <w:tc>
          <w:tcPr>
            <w:tcW w:w="2843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за  год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НК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-2016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 Показатель количества выставок, проведенных в отчетном период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 Количество  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 Норматив затрат на оказание единицы муниципальной услуги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нормативных затрат на оказание муниципальных услуг (работ)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7. Объем бюджетных ассигнований на оказание муниципальной услуг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31,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 492,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8. Создание сайта в сети «Интернет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 г</w:t>
            </w:r>
          </w:p>
        </w:tc>
        <w:tc>
          <w:tcPr>
            <w:tcW w:w="5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, количество муниципальных услуг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63"/>
        <w:gridCol w:w="1701"/>
        <w:gridCol w:w="1985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посетителей музея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за счет остатков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 (за счет остатков)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31,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635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92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  акты,   регулирующие    порядок    оказания  муниципальной услуги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6"/>
        <w:spacing w:before="0" w:after="0"/>
        <w:jc w:val="both"/>
        <w:rPr/>
      </w:pPr>
      <w:r>
        <w:rPr/>
        <w:t xml:space="preserve">- Закон Российской Федерации от 07.02.1992 г.№2300-1 «О защите прав потребителей» с изменениями и дополнениями;  </w:t>
      </w:r>
    </w:p>
    <w:p>
      <w:pPr>
        <w:pStyle w:val="Style16"/>
        <w:spacing w:before="0" w:after="0"/>
        <w:jc w:val="both"/>
        <w:rPr/>
      </w:pPr>
      <w:r>
        <w:rPr/>
        <w:t xml:space="preserve">- Закон Российской Федерации от 09.10.1992 г.№3612-1 «Основы законодательства Российской Федерации о культуре» (с изменениями и дополнениями); </w:t>
      </w:r>
    </w:p>
    <w:p>
      <w:pPr>
        <w:pStyle w:val="Style16"/>
        <w:spacing w:before="0" w:after="0"/>
        <w:jc w:val="both"/>
        <w:rPr/>
      </w:pPr>
      <w:r>
        <w:rPr/>
        <w:t xml:space="preserve">- Закон Российской Федерации от 24.04.1996 г. «О музейном фонде Российской Федерации и музеях в Российской Федерации»;  </w:t>
      </w:r>
    </w:p>
    <w:p>
      <w:pPr>
        <w:pStyle w:val="Style16"/>
        <w:spacing w:before="0" w:after="0"/>
        <w:jc w:val="both"/>
        <w:rPr/>
      </w:pPr>
      <w:r>
        <w:rPr/>
        <w:t>- Федеральный закон от 06.10.2003 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- Указ Президента Российской Федерации от 07.05.2012 года  №597 «О мероприятиях по реализации государственной социальной политики».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rStyle w:val="Emphasis"/>
          <w:b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6"/>
        <w:spacing w:before="0" w:after="0"/>
        <w:jc w:val="both"/>
        <w:rPr/>
      </w:pPr>
      <w:r>
        <w:rPr/>
        <w:t xml:space="preserve">-Приказ Министерства культуры и массовых коммуникаций Российской Федерации от 18.01.2007 г.№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 Российской академии наук»  </w:t>
      </w:r>
    </w:p>
    <w:p>
      <w:pPr>
        <w:pStyle w:val="Style16"/>
        <w:spacing w:before="0" w:after="0"/>
        <w:jc w:val="both"/>
        <w:rPr/>
      </w:pPr>
      <w:r>
        <w:rPr/>
        <w:t>- 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6"/>
        <w:spacing w:before="0" w:after="0"/>
        <w:jc w:val="both"/>
        <w:rPr/>
      </w:pPr>
      <w:r>
        <w:rPr/>
        <w:t xml:space="preserve">- Указ Губернатора Брянской области от 05.06.2014 года №211 «Об утверждении плана мероприятий, направленных на повышение эффективности сферы культуры Брянской области» (с изменениями и дополнениями). </w:t>
      </w:r>
    </w:p>
    <w:p>
      <w:pPr>
        <w:pStyle w:val="Style16"/>
        <w:spacing w:before="0" w:after="0"/>
        <w:jc w:val="both"/>
        <w:rPr/>
      </w:pPr>
      <w:r>
        <w:rPr/>
        <w:t>- Постановления администрации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6"/>
        <w:spacing w:before="0" w:after="0"/>
        <w:jc w:val="both"/>
        <w:rPr/>
      </w:pPr>
      <w:r>
        <w:rPr/>
        <w:t>- Распоряжения и рекомендации департамента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>
          <w:b/>
          <w:b/>
        </w:rPr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от 26.10.2012 г. №4-438 (с изменениями и дополнениями).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11.06.2014 года №299 «Об утверждении плана мероприятий, направленных на повышение эффективности сферы культуры Мглинского района» (новая редакция).</w:t>
      </w:r>
    </w:p>
    <w:p>
      <w:pPr>
        <w:pStyle w:val="TextBody"/>
        <w:spacing w:lineRule="atLeast" w:line="280"/>
        <w:jc w:val="both"/>
        <w:rPr/>
      </w:pPr>
      <w:r>
        <w:rPr/>
        <w:t>- Постановление администрации Мглинского района от 31.12.2013 года №894. Об утверждении муниципальной программы «Развитие культуры и сохранение культурного наследия Мглинского района (2014-2017 годы)» (с изменениями и дополнениями).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 xml:space="preserve">- Постановление администрации Мглинского района от 11.07.2013 г. №446 «Об утверждении Положения об отраслевой системе оплаты труда работников муниципальных  учреждений культуры Мглинского района». 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 xml:space="preserve">- Постановления администрации Мглинского района; 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/>
      </w:pPr>
      <w:r>
        <w:rPr/>
        <w:t xml:space="preserve">- Устав Мглинского районного отдела культуры (в новой редакции),  утвержден постановлением администрации </w:t>
      </w:r>
    </w:p>
    <w:p>
      <w:pPr>
        <w:pStyle w:val="TextBody"/>
        <w:spacing w:lineRule="atLeast" w:line="280"/>
        <w:jc w:val="both"/>
        <w:rPr/>
      </w:pPr>
      <w:r>
        <w:rPr/>
        <w:t xml:space="preserve">   </w:t>
      </w:r>
      <w:r>
        <w:rPr/>
        <w:t>Мглинского района от 19.12. 2011 г.№1119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Локальные нормативно-регламентирующие документы</w:t>
      </w:r>
      <w:r>
        <w:rPr>
          <w:rStyle w:val="Emphasis"/>
        </w:rPr>
        <w:t xml:space="preserve">: </w:t>
      </w:r>
    </w:p>
    <w:p>
      <w:pPr>
        <w:pStyle w:val="Style16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 xml:space="preserve">Устав муниципального бюджетного  учреждения «Мглинский районный краеведческий музей», утвержден постановлением администрации Мглинского района №1117 от 19.12.2011 г.; </w:t>
      </w:r>
    </w:p>
    <w:p>
      <w:pPr>
        <w:pStyle w:val="Style16"/>
        <w:spacing w:before="0" w:after="0"/>
        <w:jc w:val="both"/>
        <w:rPr/>
      </w:pPr>
      <w:r>
        <w:rPr/>
        <w:t>-   Должностные инструкции работников музея;</w:t>
      </w:r>
    </w:p>
    <w:p>
      <w:pPr>
        <w:pStyle w:val="Style16"/>
        <w:spacing w:before="0" w:after="0"/>
        <w:jc w:val="both"/>
        <w:rPr/>
      </w:pPr>
      <w:r>
        <w:rPr/>
        <w:t>-    Приказы директора МБУ МРКМ;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4.2. Порядок информирования потенциальных потребителей оказываемой муниципальной услуги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  <w:gridCol w:w="5528"/>
      </w:tblGrid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</w:t>
              <w:br/>
              <w:t>информа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1.Размещения информации в сети Интернет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2.Размещение информации в печатных средствах массовой информации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 предоставлении муниципальной услуги (объявления о музейных мероприятиях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3.Размещение листовок и афиш по городу, организациям и  учреждениям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ация о режиме работы, справочных телефонах, Ф.И.О. специалистов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предоставляемых услуг,  анонсы мероприятий и др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4. Размещение информации у входа в здания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, 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формация о предстоящих выставках и мероприятия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.5. Размещение информации на информационных стендах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информационных стендах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5. Основания для досрочного прекращения (приостановления) муниципального задания: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36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досрочного прекращения (приостановления)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ы 8.1 Устава муниципального бюджетного  учреждения «Мглинский районный краеведческий музей», утвержденного постановлением администрации Мглинского района  №1117 о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1 г.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371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орядок контроля за исполнением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268"/>
        <w:gridCol w:w="5103"/>
        <w:gridCol w:w="3686"/>
      </w:tblGrid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объем предоставляемой информац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 Рассмотрение претензий (жалоб) на работ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заявителю предоставляется письменный отчет в течение 10 рабочих дней с момента получения претензии (жалобы)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 жалоб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предоставляет заявителю в течения 10 дней письменный ответ по существу вопроса (претензий)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Получение от учрежде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 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ой информации о ходе выполнения муниципаль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казу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м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у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доступа к музейно-выставочны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ям (фондам), количество посещений, в том числе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иками и студентами, количество выставок, экскурсий, лекций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Проверка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й работы исполнител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м зада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я качество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поряд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усл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е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плановы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, количество выставок, экскурсий, лекций. Проверка по первичным формам учета работы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4. Отчеты п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раз в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й г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школьниками и студентами, количество выставок, экскурсий, лекций. Отчет по форме №8-Н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Форма отчета об исполнении муниципального задания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1843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сещаемости краеведческого  музея (количество посещений в год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17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лек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17 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оличества выставок, проведенных в отчетном период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17 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яемость фонда (увеличение количества единиц хранения) – не менее 1%.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экспонатов всего</w:t>
            </w:r>
            <w:r>
              <w:rPr/>
              <w:t>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ило 11 экспонатов основного фонда (нумизматика) медали и значки, переданные ветеранами – интернационалис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государственной статистической отчетности №8 - Н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-2017 г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основанных жалоб, зарегистрированных в журнале регистрации жало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жалоб ед.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айта в сети «Интернет»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31,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8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931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  отчетов   об   исполнении   муниципального задания: ежемесячно до 12-го числа месяца, следующего за отчетным, а годовой – до 1 февраля года следующего за отчетны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3. Иные требования к отчетности   об   исполнении    муниципального задания: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  для    исполнения    (контроля    за исполнением) муниципального задания: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</w:t>
      </w:r>
      <w:r>
        <w:rPr/>
        <w:t>Директор МБУ МРКМ                                                                                      Монченко Е.В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:                    Гл. бухгалтер:                                                                                                    Бурдина В.Ф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36:00Z</dcterms:created>
  <dc:creator>Дом культуры</dc:creator>
  <dc:description/>
  <cp:keywords/>
  <dc:language>en-US</dc:language>
  <cp:lastModifiedBy>Дом культуры</cp:lastModifiedBy>
  <cp:lastPrinted>2016-02-03T12:11:00Z</cp:lastPrinted>
  <dcterms:modified xsi:type="dcterms:W3CDTF">2016-02-04T06:06:00Z</dcterms:modified>
  <cp:revision>25</cp:revision>
  <dc:subject/>
  <dc:title>                                                                                                                                                                </dc:title>
</cp:coreProperties>
</file>