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рянская  область</w:t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глинский  район</w:t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колковское  сельское  поселение</w:t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колковский  сельский  Совет  народных  депутатов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1.2015г. № 3/5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Осколково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Осколковского сельского поселения, Положением о порядке организации и проведения публичных слушаний в Осколковском сельском поселении, утвержденным решением Осколковского сельского Совета народных депутатов от 11.11.2015г. № 3/50  Осколков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Осколковского сельского Совета народных депутатов: «О прогнозе социально-экономического развития Осколковского сельского поселения на 2016 год и на плановый период 2017 и 2018 годов» и «О бюджете Осколковского сельского поселения на 2016 год»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«О прогнозе социально-экономического развития Осколковского сельского поселения на 2016 год и на плановый период 2017 и 2018 годов» и «О бюджете Осколковского сельского поселения на 2016 год» в официальном издании «Муниципальный вестник» и разместить  на официальном сайте администрации  Мглинского района (</w:t>
      </w:r>
      <w:hyperlink r:id="rId2">
        <w:r>
          <w:rPr>
            <w:rStyle w:val="InternetLink"/>
            <w:sz w:val="24"/>
            <w:szCs w:val="24"/>
            <w:lang w:val="en-US"/>
          </w:rPr>
          <w:t>mgl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Осколковского сельского Совета народных депутатов по вопросам обсуждения проектов решений «О прогнозе социально-экономического развития Осколковского сельского поселения на 2016 год и на плановый период 2017 и 2018 годов» и «О бюджете Осколковского сельского поселения на 2016 год» на 16 декабря 2015 года, на 11-00 часов по адресу: Брянская область, Мглинский район, ул. Центральная ,д.6 помещение Осколковского сельского дома культур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риленко А.И. –  председатель Оргкомитета, глава  сельского  поселе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лева К.С. – секретарь Оргкомитета, специалист   сельской  админ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лодькова Т.И. – специалист 1 категории- бухгалтер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лев Н.В.- председатель  постоянной  комиссии  по бюджету, налогам  и экономической  политик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рченко  И.М.- депутат  сельского  Совета  народных  депута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Осколковского сельского поселения на 2016 год и на плановый период 2017 и 2018 годов» и «О бюджете Осколковского сельского поселения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с.Осколково, ул.Советская, д.10  в рабочие дни с 9-00 до 17-0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Осколковского сельского поселения на 2016 год и на плановый период 2017 и 2018 годов» и «О бюджете Осколковского сельского поселения на 2016 год», осуществлять оргкомитету по 10  декабря 2015 года (включительно) по адресу: Брянская область, Мглинский район, с. Осколково, ул.Советская,д.10  в рабочие дни с 9-00 до 17-0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3">
        <w:r>
          <w:rPr>
            <w:rStyle w:val="InternetLink"/>
            <w:sz w:val="24"/>
            <w:szCs w:val="24"/>
            <w:lang w:val="en-US"/>
          </w:rPr>
          <w:t>mgl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Глава Осколковского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А.И.Курилен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hyperlink" Target="mailto:mgladm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27:00Z</dcterms:created>
  <dc:creator>rip</dc:creator>
  <dc:description/>
  <dc:language>en-US</dc:language>
  <cp:lastModifiedBy>Pre_Installed User</cp:lastModifiedBy>
  <cp:lastPrinted>2015-12-02T11:56:00Z</cp:lastPrinted>
  <dcterms:modified xsi:type="dcterms:W3CDTF">2015-12-02T09:05:00Z</dcterms:modified>
  <cp:revision>23</cp:revision>
  <dc:subject/>
  <dc:title> </dc:title>
</cp:coreProperties>
</file>