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ОЛКО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4.08.2015 г. № 32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   порядке  присвоения,  изменения  и </w:t>
      </w:r>
    </w:p>
    <w:p>
      <w:pPr>
        <w:pStyle w:val="Normal"/>
        <w:jc w:val="both"/>
        <w:rPr/>
      </w:pPr>
      <w:r>
        <w:rPr/>
        <w:t xml:space="preserve">аннулирования  адресов на территории </w:t>
      </w:r>
    </w:p>
    <w:p>
      <w:pPr>
        <w:pStyle w:val="Normal"/>
        <w:jc w:val="both"/>
        <w:rPr/>
      </w:pPr>
      <w:r>
        <w:rPr/>
        <w:t>Оскол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 исполнение Федерального закона  от 28.12.2013 г. № 443  «О 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 и  постановления  Правительства Российской Федерации от 19.11.2014 г. № 1221  «Об утверждении правил присвоения, изменения и аннулирования адресов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и проведении инвентаризации адресного хозяйства на территории Осколковского сельского поселения  руководствоваться Правилами присвоения, изменения и аннулирования адресов, утвержденными постановлением Правительства Российской Федерации от 19.11.2014 г. № 1221  «Об утверждении правил присвоения, изменения и аннулирования адресов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остановление разместить на сайте администрации Мглинского района в сети «Интернет» и опубликовать в официальном издании администрации Мглинского района и Мглинского районного Совета народных депутатов «Муниципальный вестник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 за   исполнением  настоящего постановления возложить на специалиста Осколковской сельской администрации Королеву К.С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кол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А.И.Курил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править: 1. В дел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2.  В ИФНС  № 8 по Брян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9:00Z</dcterms:created>
  <dc:creator>Pre_Installed User</dc:creator>
  <dc:description/>
  <dc:language>en-US</dc:language>
  <cp:lastModifiedBy>Pre_Installed User</cp:lastModifiedBy>
  <cp:lastPrinted>2015-08-26T13:03:00Z</cp:lastPrinted>
  <dcterms:modified xsi:type="dcterms:W3CDTF">2015-08-26T09:05:00Z</dcterms:modified>
  <cp:revision>4</cp:revision>
  <dc:subject/>
  <dc:title/>
</cp:coreProperties>
</file>